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金融类企业国有资产项目评估核准和备案”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10995" cy="1815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142.9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国际金融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国际金融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地方金融企业国有资产转让审批”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20520" cy="175006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137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 xml:space="preserve"> 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国际金融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国际金融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地方金融企业国有资产重大转让事项初审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591945" cy="178816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140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国际金融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国际金融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对政府采购活动的监督检查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48460" cy="1768475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pt;height:139.2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采购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采购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0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行政单位国有资产管理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29410" cy="1778635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40.0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8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34180</wp:posOffset>
                </wp:positionH>
                <wp:positionV relativeFrom="paragraph">
                  <wp:posOffset>59690</wp:posOffset>
                </wp:positionV>
                <wp:extent cx="1635760" cy="1509395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产法规税政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118.85pt;mso-wrap-distance-left:9.05pt;mso-wrap-distance-right:9.05pt;mso-wrap-distance-top:0pt;mso-wrap-distance-bottom:0pt;margin-top:4.7pt;mso-position-vertical-relative:text;margin-left:3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产法规税政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66" name="自选图形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73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74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75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事业单位国有资产管理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7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83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4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5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45285" cy="1432560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资产法规税政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112.8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资产法规税政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3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9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0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01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0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08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0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09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10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对未履行还款义务的还款责任人的处理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48460" cy="1759585"/>
                <wp:effectExtent l="0" t="0" r="0" b="0"/>
                <wp:wrapNone/>
                <wp:docPr id="2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pt;height:138.5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18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9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0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国际金融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国际金融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8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4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5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36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43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44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45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对项目单位不履行相关机构职责的处理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4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39570" cy="180721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142.3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53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4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5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国际金融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国际金融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3" name="自选图形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9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0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1" name="自选图形 3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7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78" name="自选图形 3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0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79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80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eastAsia="楷体" w:cs="方正仿宋简体;微软雅黑" w:ascii="楷体" w:hAnsi="楷体"/>
          <w:sz w:val="36"/>
          <w:szCs w:val="36"/>
        </w:rPr>
        <w:t>“</w:t>
      </w:r>
      <w:r>
        <w:rPr>
          <w:rFonts w:ascii="楷体" w:hAnsi="楷体" w:cs="方正仿宋简体;微软雅黑" w:eastAsia="楷体"/>
          <w:sz w:val="36"/>
          <w:szCs w:val="36"/>
        </w:rPr>
        <w:t>行政事业单位账户设立审批”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8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29410" cy="1759585"/>
                <wp:effectExtent l="0" t="0" r="0" b="0"/>
                <wp:wrapNone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财政审批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138.5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财政审批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8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88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89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90" name="自选图形 3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2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预算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预算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98" name="自选图形 3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9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30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04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5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06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7" stroked="t" o:allowincell="f" style="position:absolute;margin-left:234pt;margin-top:-24.85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3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13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14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15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史巧玲</cp:lastModifiedBy>
  <cp:lastPrinted>2015-08-11T10:13:00Z</cp:lastPrinted>
  <dcterms:modified xsi:type="dcterms:W3CDTF">2024-07-18T06:09:0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7970285654894862286AD95DDB07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