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宗教活动场所法人成立、变更、注销登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2740</wp:posOffset>
                </wp:positionH>
                <wp:positionV relativeFrom="paragraph">
                  <wp:posOffset>167640</wp:posOffset>
                </wp:positionV>
                <wp:extent cx="2161540" cy="743585"/>
                <wp:effectExtent l="5080" t="5715" r="5715" b="5080"/>
                <wp:wrapNone/>
                <wp:docPr id="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743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咨  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携带相关证件，到民政局咨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126.2pt;margin-top:13.2pt;width:170.15pt;height:58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咨  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携带相关证件，到民政局咨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0</wp:posOffset>
                </wp:positionH>
                <wp:positionV relativeFrom="paragraph">
                  <wp:posOffset>3406140</wp:posOffset>
                </wp:positionV>
                <wp:extent cx="3810000" cy="973455"/>
                <wp:effectExtent l="5080" t="5715" r="5715" b="5080"/>
                <wp:wrapNone/>
                <wp:docPr id="2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7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  查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社会组织党建股对申请登记材料进行审查；筹备申请在受理之日起5日内完成审查。成立、变更登记在受理之日起5日内完成审查，注销登记在受理之日起5日内完成审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61pt;margin-top:268.2pt;width:299.95pt;height:7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审  查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社会组织党建股对申请登记材料进行审查；筹备申请在受理之日起5日内完成审查。成立、变更登记在受理之日起5日内完成审查，注销登记在受理之日起5日内完成审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0</wp:posOffset>
                </wp:positionH>
                <wp:positionV relativeFrom="paragraph">
                  <wp:posOffset>763905</wp:posOffset>
                </wp:positionV>
                <wp:extent cx="2151380" cy="849630"/>
                <wp:effectExtent l="5080" t="5080" r="5715" b="5715"/>
                <wp:wrapNone/>
                <wp:docPr id="3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84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根据所咨询的情况提出申请并提供相关的申请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127pt;margin-top:60.15pt;width:169.35pt;height:66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根据所咨询的情况提出申请并提供相关的申请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740</wp:posOffset>
                </wp:positionH>
                <wp:positionV relativeFrom="paragraph">
                  <wp:posOffset>2125980</wp:posOffset>
                </wp:positionV>
                <wp:extent cx="3703955" cy="773430"/>
                <wp:effectExtent l="5715" t="5080" r="1261745" b="5715"/>
                <wp:wrapNone/>
                <wp:docPr id="4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77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符合条件，且申报材料齐全的，当场受理；材料不全的，退回补充；材料可当场更正的，允许当场更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5" fillcolor="white" stroked="t" o:allowincell="f" style="position:absolute;margin-left:66.2pt;margin-top:167.4pt;width:291.6pt;height: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符合条件，且申报材料齐全的，当场受理；材料不全的，退回补充；材料可当场更正的，允许当场更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3115</wp:posOffset>
                </wp:positionH>
                <wp:positionV relativeFrom="paragraph">
                  <wp:posOffset>4897755</wp:posOffset>
                </wp:positionV>
                <wp:extent cx="3886200" cy="992505"/>
                <wp:effectExtent l="5080" t="5715" r="3065145" b="5080"/>
                <wp:wrapNone/>
                <wp:docPr id="5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9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做出行政许可决定。若符合登记条件的，做出准予登记的决定；不符合登记条件的，做出不予登记的决定，说明理由，并告知依法申请行政复议，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fillcolor="white" stroked="t" o:allowincell="f" style="position:absolute;margin-left:62.45pt;margin-top:385.65pt;width:305.95pt;height:7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做出行政许可决定。若符合登记条件的，做出准予登记的决定；不符合登记条件的，做出不予登记的决定，说明理由，并告知依法申请行政复议，提起行政诉讼的权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8905</wp:posOffset>
                </wp:positionH>
                <wp:positionV relativeFrom="paragraph">
                  <wp:posOffset>301625</wp:posOffset>
                </wp:positionV>
                <wp:extent cx="635" cy="454025"/>
                <wp:effectExtent l="38100" t="5080" r="38100" b="635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3.75pt" to="210.15pt,59.45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8905</wp:posOffset>
                </wp:positionH>
                <wp:positionV relativeFrom="paragraph">
                  <wp:posOffset>1644650</wp:posOffset>
                </wp:positionV>
                <wp:extent cx="635" cy="454025"/>
                <wp:effectExtent l="38100" t="5080" r="38100" b="0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9.5pt" to="210.15pt,165.2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6530</wp:posOffset>
                </wp:positionH>
                <wp:positionV relativeFrom="paragraph">
                  <wp:posOffset>2921000</wp:posOffset>
                </wp:positionV>
                <wp:extent cx="635" cy="454025"/>
                <wp:effectExtent l="38100" t="5080" r="38100" b="0"/>
                <wp:wrapNone/>
                <wp:docPr id="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30pt" to="213.9pt,265.7pt" ID="直接连接符 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5105</wp:posOffset>
                </wp:positionH>
                <wp:positionV relativeFrom="paragraph">
                  <wp:posOffset>4397375</wp:posOffset>
                </wp:positionV>
                <wp:extent cx="635" cy="454025"/>
                <wp:effectExtent l="38100" t="5080" r="38100" b="0"/>
                <wp:wrapNone/>
                <wp:docPr id="9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346.25pt" to="216.15pt,381.95pt" ID="直接连接符 1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0</wp:posOffset>
                </wp:positionH>
                <wp:positionV relativeFrom="paragraph">
                  <wp:posOffset>6132195</wp:posOffset>
                </wp:positionV>
                <wp:extent cx="1929130" cy="7594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宋体" w:hAnsi="宋体" w:cs="宋体" w:eastAsia="黑体"/>
                                <w:szCs w:val="21"/>
                                <w:lang w:eastAsia="zh-CN"/>
                              </w:rPr>
                              <w:t>社会组织党建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59.8pt;mso-wrap-distance-left:9.05pt;mso-wrap-distance-right:9.05pt;mso-wrap-distance-top:0pt;mso-wrap-distance-bottom:0pt;margin-top:482.8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宋体" w:hAnsi="宋体" w:cs="宋体" w:eastAsia="黑体"/>
                          <w:szCs w:val="21"/>
                          <w:lang w:eastAsia="zh-CN"/>
                        </w:rPr>
                        <w:t>社会组织党建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1:26:37Z</dcterms:created>
  <dc:creator>lenovo</dc:creator>
  <dc:description/>
  <dc:language>en-US</dc:language>
  <cp:lastModifiedBy>Administrator</cp:lastModifiedBy>
  <dcterms:modified xsi:type="dcterms:W3CDTF">2024-02-27T07:5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C855B25F04FFF823F7BCD57C5B12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