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城镇道路、广场、桥梁、居住区和具有地名意义的大型建筑物命名和更名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11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2.6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74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1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慈善组织公开募捐方案备案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754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9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130</wp:posOffset>
                </wp:positionH>
                <wp:positionV relativeFrom="paragraph">
                  <wp:posOffset>107950</wp:posOffset>
                </wp:positionV>
                <wp:extent cx="1626870" cy="150558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55pt;mso-wrap-distance-left:9.05pt;mso-wrap-distance-right:9.05pt;mso-wrap-distance-top:0pt;mso-wrap-distance-bottom:0pt;margin-top:8.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组织党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组织党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辖区内地名命名更名有关事项备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9070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1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22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辖区内行政区划调整的有关事项备案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8689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0.7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58369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4.7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cp:lastPrinted>2024-02-27T16:20:00Z</cp:lastPrinted>
  <dcterms:modified xsi:type="dcterms:W3CDTF">2024-03-27T07:56:13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AA454187747EBA3059B38745E888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