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人社局行政职权风险防控图（行政给付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机关养老保险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待遇支付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86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退管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7.1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退管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核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核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退管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退管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待遇计算、发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6.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退管科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待遇计算、发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 xml:space="preserve">6.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退管科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</wp:posOffset>
                </wp:positionH>
                <wp:positionV relativeFrom="paragraph">
                  <wp:posOffset>23495</wp:posOffset>
                </wp:positionV>
                <wp:extent cx="1600200" cy="15379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对不符合法定条件的申请人准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，对符合法定条件的申请人不予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计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发放延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1.1pt;mso-wrap-distance-left:9.05pt;mso-wrap-distance-right:9.05pt;mso-wrap-distance-top:0pt;mso-wrap-distance-bottom:0pt;margin-top:1.8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，对不符合法定条件的申请人准予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的，对符合法定条件的申请人不予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计发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发放延误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计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计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91565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294640</wp:posOffset>
                </wp:positionV>
                <wp:extent cx="1600200" cy="14947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退管科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23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退管科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635" b="38100"/>
                <wp:wrapNone/>
                <wp:docPr id="2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0" t="3810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传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传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97155</wp:posOffset>
                </wp:positionV>
                <wp:extent cx="1723390" cy="62293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9.05pt;mso-wrap-distance-left:9.05pt;mso-wrap-distance-right:9.05pt;mso-wrap-distance-top:0pt;mso-wrap-distance-bottom:0pt;margin-top:7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9355</wp:posOffset>
                </wp:positionH>
                <wp:positionV relativeFrom="paragraph">
                  <wp:posOffset>661670</wp:posOffset>
                </wp:positionV>
                <wp:extent cx="2041525" cy="70104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5pt;height:55.2pt;mso-wrap-distance-left:9.05pt;mso-wrap-distance-right:9.05pt;mso-wrap-distance-top:0pt;mso-wrap-distance-bottom:0pt;margin-top:52.1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11T02:14:3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3DBD7ECFF5414BAEE11A24B61D962F</vt:lpwstr>
  </property>
  <property fmtid="{D5CDD505-2E9C-101B-9397-08002B2CF9AE}" pid="3" name="KSOProductBuildVer">
    <vt:lpwstr>2052-11.8.2.11019</vt:lpwstr>
  </property>
</Properties>
</file>