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行政奖励类</w:t>
      </w:r>
      <w:r>
        <w:rPr>
          <w:rFonts w:eastAsia="黑体" w:cs="黑体" w:ascii="黑体" w:hAnsi="黑体"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劳动保障违法行为举报奖励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8830</wp:posOffset>
                </wp:positionH>
                <wp:positionV relativeFrom="paragraph">
                  <wp:posOffset>75565</wp:posOffset>
                </wp:positionV>
                <wp:extent cx="3957955" cy="570865"/>
                <wp:effectExtent l="8890" t="8890" r="1910715" b="825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840" cy="570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单位或个人实名对劳动保障违法行为进行举报、并提供未被行政部门掌握的违法事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62.9pt;margin-top:5.95pt;width:311.6pt;height:4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单位或个人实名对劳动保障违法行为进行举报、并提供未被行政部门掌握的违法事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1660</wp:posOffset>
                </wp:positionH>
                <wp:positionV relativeFrom="paragraph">
                  <wp:posOffset>1304290</wp:posOffset>
                </wp:positionV>
                <wp:extent cx="1600200" cy="715645"/>
                <wp:effectExtent l="19685" t="9525" r="20320" b="8890"/>
                <wp:wrapNone/>
                <wp:docPr id="2" name="流程图: 决策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56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3" stroked="t" o:allowincell="f" style="position:absolute;margin-left:145.8pt;margin-top:102.7pt;width:125.95pt;height:5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个工作日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7185</wp:posOffset>
                </wp:positionH>
                <wp:positionV relativeFrom="paragraph">
                  <wp:posOffset>1302385</wp:posOffset>
                </wp:positionV>
                <wp:extent cx="1259840" cy="539750"/>
                <wp:effectExtent l="8255" t="8255" r="8890" b="8890"/>
                <wp:wrapNone/>
                <wp:docPr id="3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违法行为不存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stroked="t" o:allowincell="f" style="position:absolute;margin-left:326.55pt;margin-top:102.55pt;width:99.15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违法行为不存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不予立案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0485</wp:posOffset>
                </wp:positionH>
                <wp:positionV relativeFrom="paragraph">
                  <wp:posOffset>251460</wp:posOffset>
                </wp:positionV>
                <wp:extent cx="76200" cy="663575"/>
                <wp:effectExtent l="10160" t="8890" r="10795" b="35560"/>
                <wp:wrapNone/>
                <wp:docPr id="4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3480"/>
                        </a:xfrm>
                        <a:prstGeom prst="downArrow">
                          <a:avLst>
                            <a:gd name="adj1" fmla="val 50000"/>
                            <a:gd name="adj2" fmla="val 21733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4" fillcolor="#9cbee0" stroked="t" o:allowincell="f" style="position:absolute;margin-left:205.55pt;margin-top:19.8pt;width:5.95pt;height:52.2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3130</wp:posOffset>
                </wp:positionH>
                <wp:positionV relativeFrom="paragraph">
                  <wp:posOffset>43815</wp:posOffset>
                </wp:positionV>
                <wp:extent cx="685165" cy="76200"/>
                <wp:effectExtent l="8890" t="10160" r="36830" b="10795"/>
                <wp:wrapNone/>
                <wp:docPr id="5" name="右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6320"/>
                        </a:xfrm>
                        <a:prstGeom prst="rightArrow">
                          <a:avLst>
                            <a:gd name="adj1" fmla="val 50000"/>
                            <a:gd name="adj2" fmla="val 22441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6" fillcolor="#9cbee0" stroked="t" o:allowincell="f" style="position:absolute;margin-left:271.9pt;margin-top:3.45pt;width:53.9pt;height:5.95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7945</wp:posOffset>
                </wp:positionH>
                <wp:positionV relativeFrom="paragraph">
                  <wp:posOffset>224155</wp:posOffset>
                </wp:positionV>
                <wp:extent cx="76200" cy="317500"/>
                <wp:effectExtent l="13970" t="8890" r="12700" b="18415"/>
                <wp:wrapNone/>
                <wp:docPr id="6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317520"/>
                        </a:xfrm>
                        <a:prstGeom prst="upArrow">
                          <a:avLst>
                            <a:gd name="adj1" fmla="val 50000"/>
                            <a:gd name="adj2" fmla="val 10400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47" fillcolor="#9cbee0" stroked="t" o:allowincell="f" style="position:absolute;margin-left:205.35pt;margin-top:17.65pt;width:5.95pt;height:24.9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635</wp:posOffset>
                </wp:positionH>
                <wp:positionV relativeFrom="paragraph">
                  <wp:posOffset>288290</wp:posOffset>
                </wp:positionV>
                <wp:extent cx="76200" cy="1146175"/>
                <wp:effectExtent l="10160" t="8890" r="9525" b="60325"/>
                <wp:wrapNone/>
                <wp:docPr id="7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1146240"/>
                        </a:xfrm>
                        <a:prstGeom prst="upArrow">
                          <a:avLst>
                            <a:gd name="adj1" fmla="val 50000"/>
                            <a:gd name="adj2" fmla="val 375472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370.05pt;margin-top:22.7pt;width:5.95pt;height:90.2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7160</wp:posOffset>
                </wp:positionV>
                <wp:extent cx="1381125" cy="594360"/>
                <wp:effectExtent l="8890" t="8255" r="8255" b="8890"/>
                <wp:wrapNone/>
                <wp:docPr id="8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4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需立案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定2名以上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0" stroked="t" o:allowincell="f" style="position:absolute;margin-left:143.65pt;margin-top:10.8pt;width:108.7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需立案调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定2名以上监察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6190</wp:posOffset>
                </wp:positionH>
                <wp:positionV relativeFrom="paragraph">
                  <wp:posOffset>341630</wp:posOffset>
                </wp:positionV>
                <wp:extent cx="76200" cy="548005"/>
                <wp:effectExtent l="11430" t="8890" r="10795" b="29845"/>
                <wp:wrapNone/>
                <wp:docPr id="9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547920"/>
                        </a:xfrm>
                        <a:prstGeom prst="upArrow">
                          <a:avLst>
                            <a:gd name="adj1" fmla="val 50000"/>
                            <a:gd name="adj2" fmla="val 17948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199.7pt;margin-top:26.9pt;width:5.95pt;height:43.1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325</wp:posOffset>
                </wp:positionH>
                <wp:positionV relativeFrom="paragraph">
                  <wp:posOffset>260985</wp:posOffset>
                </wp:positionV>
                <wp:extent cx="1007110" cy="539750"/>
                <wp:effectExtent l="8255" t="8255" r="8255" b="8890"/>
                <wp:wrapNone/>
                <wp:docPr id="10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334.75pt;margin-top:20.55pt;width:79.2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7380</wp:posOffset>
                </wp:positionH>
                <wp:positionV relativeFrom="paragraph">
                  <wp:posOffset>120015</wp:posOffset>
                </wp:positionV>
                <wp:extent cx="1360170" cy="539750"/>
                <wp:effectExtent l="12700" t="20320" r="12700" b="20320"/>
                <wp:wrapNone/>
                <wp:docPr id="11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136008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调查取证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作出行政处理处罚</w:t>
                            </w:r>
                          </w:p>
                        </w:txbxContent>
                      </wps:txbx>
                      <wps:bodyPr anchor="t" rot="6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stroked="t" o:allowincell="f" style="position:absolute;margin-left:149.4pt;margin-top:9.4pt;width:107.05pt;height:42.45pt;mso-wrap-style:square;v-text-anchor:top;rotation:359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调查取证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作出行政处理处罚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5340</wp:posOffset>
                </wp:positionH>
                <wp:positionV relativeFrom="paragraph">
                  <wp:posOffset>180975</wp:posOffset>
                </wp:positionV>
                <wp:extent cx="76200" cy="2590165"/>
                <wp:effectExtent l="12065" t="635" r="19050" b="8255"/>
                <wp:wrapNone/>
                <wp:docPr id="12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60000">
                          <a:off x="0" y="0"/>
                          <a:ext cx="76320" cy="2590200"/>
                        </a:xfrm>
                        <a:prstGeom prst="downArrow">
                          <a:avLst>
                            <a:gd name="adj1" fmla="val 50000"/>
                            <a:gd name="adj2" fmla="val 8484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4" fillcolor="#9cbee0" stroked="t" o:allowincell="f" style="position:absolute;margin-left:364.15pt;margin-top:14.2pt;width:5.95pt;height:203.9pt;mso-wrap-style:none;v-text-anchor:middle;rotation:181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6510</wp:posOffset>
                </wp:positionH>
                <wp:positionV relativeFrom="paragraph">
                  <wp:posOffset>260985</wp:posOffset>
                </wp:positionV>
                <wp:extent cx="76200" cy="548005"/>
                <wp:effectExtent l="11430" t="8890" r="10795" b="29845"/>
                <wp:wrapNone/>
                <wp:docPr id="13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547920"/>
                        </a:xfrm>
                        <a:prstGeom prst="upArrow">
                          <a:avLst>
                            <a:gd name="adj1" fmla="val 50000"/>
                            <a:gd name="adj2" fmla="val 17948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01.3pt;margin-top:20.55pt;width:5.95pt;height:43.1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1510</wp:posOffset>
                </wp:positionH>
                <wp:positionV relativeFrom="paragraph">
                  <wp:posOffset>26670</wp:posOffset>
                </wp:positionV>
                <wp:extent cx="1259840" cy="494665"/>
                <wp:effectExtent l="8255" t="8890" r="8890" b="7620"/>
                <wp:wrapNone/>
                <wp:docPr id="14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494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奖励报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10个工作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151.3pt;margin-top:2.1pt;width:99.15pt;height:3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奖励报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10个工作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9050</wp:posOffset>
                </wp:positionH>
                <wp:positionV relativeFrom="paragraph">
                  <wp:posOffset>129540</wp:posOffset>
                </wp:positionV>
                <wp:extent cx="76200" cy="548005"/>
                <wp:effectExtent l="11430" t="8890" r="10795" b="29845"/>
                <wp:wrapNone/>
                <wp:docPr id="15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547920"/>
                        </a:xfrm>
                        <a:prstGeom prst="upArrow">
                          <a:avLst>
                            <a:gd name="adj1" fmla="val 50000"/>
                            <a:gd name="adj2" fmla="val 17948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01.5pt;margin-top:10.2pt;width:5.95pt;height:43.1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8010</wp:posOffset>
                </wp:positionH>
                <wp:positionV relativeFrom="paragraph">
                  <wp:posOffset>302260</wp:posOffset>
                </wp:positionV>
                <wp:extent cx="1362710" cy="311785"/>
                <wp:effectExtent l="8255" t="8890" r="8890" b="8255"/>
                <wp:wrapNone/>
                <wp:docPr id="16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311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知举报人领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146.3pt;margin-top:23.8pt;width:107.25pt;height:2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知举报人领奖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4605</wp:posOffset>
                </wp:positionH>
                <wp:positionV relativeFrom="paragraph">
                  <wp:posOffset>226695</wp:posOffset>
                </wp:positionV>
                <wp:extent cx="76200" cy="548005"/>
                <wp:effectExtent l="11430" t="8890" r="10795" b="29845"/>
                <wp:wrapNone/>
                <wp:docPr id="17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547920"/>
                        </a:xfrm>
                        <a:prstGeom prst="upArrow">
                          <a:avLst>
                            <a:gd name="adj1" fmla="val 50000"/>
                            <a:gd name="adj2" fmla="val 17948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01.15pt;margin-top:17.85pt;width:5.95pt;height:43.1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6120</wp:posOffset>
                </wp:positionH>
                <wp:positionV relativeFrom="paragraph">
                  <wp:posOffset>393700</wp:posOffset>
                </wp:positionV>
                <wp:extent cx="1259840" cy="539750"/>
                <wp:effectExtent l="8255" t="8255" r="8890" b="8890"/>
                <wp:wrapNone/>
                <wp:docPr id="18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举报人领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155.6pt;margin-top:31pt;width:99.1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举报人领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0340</wp:posOffset>
                </wp:positionH>
                <wp:positionV relativeFrom="paragraph">
                  <wp:posOffset>386080</wp:posOffset>
                </wp:positionV>
                <wp:extent cx="1259840" cy="525780"/>
                <wp:effectExtent l="8255" t="8255" r="8890" b="8890"/>
                <wp:wrapNone/>
                <wp:docPr id="19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5259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超过1个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 w:bidi="ar-SA"/>
                              </w:rPr>
                              <w:t>视为放弃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stroked="t" o:allowincell="f" style="position:absolute;margin-left:314.2pt;margin-top:30.4pt;width:99.1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超过1个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黑体"/>
                          <w:color w:val="auto"/>
                          <w:lang w:val="en-US" w:eastAsia="zh-CN" w:bidi="ar-SA"/>
                        </w:rPr>
                        <w:t>视为放弃奖励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6605</wp:posOffset>
                </wp:positionH>
                <wp:positionV relativeFrom="paragraph">
                  <wp:posOffset>290195</wp:posOffset>
                </wp:positionV>
                <wp:extent cx="382270" cy="3136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个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4.7pt;mso-wrap-distance-left:9.05pt;mso-wrap-distance-right:9.05pt;mso-wrap-distance-top:0pt;mso-wrap-distance-bottom:0pt;margin-top:22.85pt;mso-position-vertical-relative:text;margin-left:261.1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个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1515</wp:posOffset>
                </wp:positionH>
                <wp:positionV relativeFrom="paragraph">
                  <wp:posOffset>218440</wp:posOffset>
                </wp:positionV>
                <wp:extent cx="753110" cy="76200"/>
                <wp:effectExtent l="8255" t="10160" r="40640" b="10795"/>
                <wp:wrapNone/>
                <wp:docPr id="21" name="右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76320"/>
                        </a:xfrm>
                        <a:prstGeom prst="rightArrow">
                          <a:avLst>
                            <a:gd name="adj1" fmla="val 50000"/>
                            <a:gd name="adj2" fmla="val 24669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84" fillcolor="#9cbee0" stroked="t" o:allowincell="f" style="position:absolute;margin-left:254.45pt;margin-top:17.2pt;width:59.25pt;height:5.95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Times New Roman"/>
          <w:lang w:val="en-US" w:eastAsia="zh-CN"/>
        </w:rPr>
        <w:t xml:space="preserve">                                         </w:t>
      </w:r>
      <w:r>
        <w:rPr>
          <w:rFonts w:eastAsia="Times New Roman"/>
        </w:rPr>
        <w:t xml:space="preserve">  </w:t>
      </w:r>
      <w:r>
        <w:rPr>
          <w:rFonts w:ascii="黑体" w:hAnsi="黑体" w:cs="黑体" w:eastAsia="黑体"/>
        </w:rPr>
        <w:t>承办单位：垣曲县劳动监察大队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</w:t>
      </w:r>
      <w:r>
        <w:rPr>
          <w:rFonts w:ascii="黑体" w:hAnsi="黑体" w:cs="黑体" w:eastAsia="黑体"/>
        </w:rPr>
        <w:t>办公电话：</w:t>
      </w:r>
      <w:r>
        <w:rPr>
          <w:rFonts w:eastAsia="黑体" w:cs="黑体" w:ascii="黑体" w:hAnsi="黑体"/>
        </w:rPr>
        <w:t>6088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7470</wp:posOffset>
                </wp:positionH>
                <wp:positionV relativeFrom="paragraph">
                  <wp:posOffset>6116320</wp:posOffset>
                </wp:positionV>
                <wp:extent cx="635" cy="2021205"/>
                <wp:effectExtent l="25400" t="635" r="25400" b="635"/>
                <wp:wrapNone/>
                <wp:docPr id="2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2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481.6pt" to="406.1pt,640.7pt" ID="直线 40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7845</wp:posOffset>
                </wp:positionH>
                <wp:positionV relativeFrom="paragraph">
                  <wp:posOffset>3693160</wp:posOffset>
                </wp:positionV>
                <wp:extent cx="8255" cy="4226560"/>
                <wp:effectExtent l="25400" t="635" r="25400" b="635"/>
                <wp:wrapNone/>
                <wp:docPr id="23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226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290.8pt" to="442.95pt,623.55pt" ID="直线 41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9940</wp:posOffset>
                </wp:positionH>
                <wp:positionV relativeFrom="paragraph">
                  <wp:posOffset>4504055</wp:posOffset>
                </wp:positionV>
                <wp:extent cx="77470" cy="1391285"/>
                <wp:effectExtent l="9525" t="8890" r="8890" b="1270"/>
                <wp:wrapNone/>
                <wp:docPr id="24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7400" cy="1391400"/>
                        </a:xfrm>
                        <a:prstGeom prst="upArrow">
                          <a:avLst>
                            <a:gd name="adj1" fmla="val 50000"/>
                            <a:gd name="adj2" fmla="val 44941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362.2pt;margin-top:354.65pt;width:6.05pt;height:109.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0</wp:posOffset>
                </wp:positionH>
                <wp:positionV relativeFrom="paragraph">
                  <wp:posOffset>5981065</wp:posOffset>
                </wp:positionV>
                <wp:extent cx="76200" cy="2094230"/>
                <wp:effectExtent l="9525" t="8255" r="8890" b="635"/>
                <wp:wrapNone/>
                <wp:docPr id="25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2094120"/>
                        </a:xfrm>
                        <a:prstGeom prst="upArrow">
                          <a:avLst>
                            <a:gd name="adj1" fmla="val 50000"/>
                            <a:gd name="adj2" fmla="val 6859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218.5pt;margin-top:470.95pt;width:5.95pt;height:164.8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8420</wp:posOffset>
                </wp:positionH>
                <wp:positionV relativeFrom="paragraph">
                  <wp:posOffset>5090160</wp:posOffset>
                </wp:positionV>
                <wp:extent cx="76200" cy="1302385"/>
                <wp:effectExtent l="10160" t="8890" r="9525" b="1270"/>
                <wp:wrapNone/>
                <wp:docPr id="26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1302480"/>
                        </a:xfrm>
                        <a:prstGeom prst="upArrow">
                          <a:avLst>
                            <a:gd name="adj1" fmla="val 50000"/>
                            <a:gd name="adj2" fmla="val 426651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104.6pt;margin-top:400.8pt;width:5.95pt;height:102.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8030</wp:posOffset>
                </wp:positionH>
                <wp:positionV relativeFrom="paragraph">
                  <wp:posOffset>5102860</wp:posOffset>
                </wp:positionV>
                <wp:extent cx="76200" cy="1339850"/>
                <wp:effectExtent l="10160" t="8890" r="9525" b="1270"/>
                <wp:wrapNone/>
                <wp:docPr id="27" name="上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6320" cy="1339920"/>
                        </a:xfrm>
                        <a:prstGeom prst="upArrow">
                          <a:avLst>
                            <a:gd name="adj1" fmla="val 50000"/>
                            <a:gd name="adj2" fmla="val 43891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47" fillcolor="#9cbee0" stroked="t" o:allowincell="f" style="position:absolute;margin-left:158.9pt;margin-top:401.8pt;width:5.95pt;height:105.45pt;mso-wrap-style:none;v-text-anchor:middle;rotation:180" type="_x0000_t68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6450</wp:posOffset>
                </wp:positionH>
                <wp:positionV relativeFrom="paragraph">
                  <wp:posOffset>5691505</wp:posOffset>
                </wp:positionV>
                <wp:extent cx="391160" cy="76200"/>
                <wp:effectExtent l="21590" t="9525" r="9525" b="14605"/>
                <wp:wrapNone/>
                <wp:docPr id="28" name="左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0000">
                          <a:off x="0" y="0"/>
                          <a:ext cx="391320" cy="76320"/>
                        </a:xfrm>
                        <a:prstGeom prst="leftArrow">
                          <a:avLst>
                            <a:gd name="adj1" fmla="val 50000"/>
                            <a:gd name="adj2" fmla="val 12818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7" fillcolor="#9cbee0" stroked="t" o:allowincell="f" style="position:absolute;margin-left:363.45pt;margin-top:448.15pt;width:30.75pt;height:5.95pt;flip:x;mso-wrap-style:none;v-text-anchor:middle;rotation:182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5505</wp:posOffset>
                </wp:positionH>
                <wp:positionV relativeFrom="paragraph">
                  <wp:posOffset>4094480</wp:posOffset>
                </wp:positionV>
                <wp:extent cx="378460" cy="76200"/>
                <wp:effectExtent l="21590" t="9525" r="9525" b="14605"/>
                <wp:wrapNone/>
                <wp:docPr id="29" name="左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80000">
                          <a:off x="0" y="0"/>
                          <a:ext cx="378360" cy="76320"/>
                        </a:xfrm>
                        <a:prstGeom prst="leftArrow">
                          <a:avLst>
                            <a:gd name="adj1" fmla="val 50000"/>
                            <a:gd name="adj2" fmla="val 12393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7" fillcolor="#9cbee0" stroked="t" o:allowincell="f" style="position:absolute;margin-left:268.1pt;margin-top:322.4pt;width:29.75pt;height:5.95pt;flip:x;mso-wrap-style:none;v-text-anchor:middle;rotation:182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840</wp:posOffset>
                </wp:positionH>
                <wp:positionV relativeFrom="paragraph">
                  <wp:posOffset>6771005</wp:posOffset>
                </wp:positionV>
                <wp:extent cx="6350" cy="1377950"/>
                <wp:effectExtent l="25400" t="635" r="25400" b="635"/>
                <wp:wrapNone/>
                <wp:docPr id="3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78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533.15pt" to="39.65pt,641.6pt" ID="直线 41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6295</wp:posOffset>
                </wp:positionH>
                <wp:positionV relativeFrom="paragraph">
                  <wp:posOffset>6932930</wp:posOffset>
                </wp:positionV>
                <wp:extent cx="1485900" cy="75565"/>
                <wp:effectExtent l="1270" t="9525" r="8890" b="8890"/>
                <wp:wrapNone/>
                <wp:docPr id="31" name="左箭头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5600"/>
                        </a:xfrm>
                        <a:prstGeom prst="leftArrow">
                          <a:avLst>
                            <a:gd name="adj1" fmla="val 50000"/>
                            <a:gd name="adj2" fmla="val 491429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80" fillcolor="#9cbee0" stroked="t" o:allowincell="f" style="position:absolute;margin-left:165.85pt;margin-top:545.9pt;width:116.95pt;height:5.9pt;mso-wrap-style:none;v-text-anchor:middle" type="_x0000_t6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0</wp:posOffset>
                </wp:positionH>
                <wp:positionV relativeFrom="paragraph">
                  <wp:posOffset>6056630</wp:posOffset>
                </wp:positionV>
                <wp:extent cx="1553845" cy="76200"/>
                <wp:effectExtent l="1905" t="9525" r="8255" b="8890"/>
                <wp:wrapNone/>
                <wp:docPr id="32" name="左箭头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3760" cy="76320"/>
                        </a:xfrm>
                        <a:prstGeom prst="leftArrow">
                          <a:avLst>
                            <a:gd name="adj1" fmla="val 50000"/>
                            <a:gd name="adj2" fmla="val 508962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81" fillcolor="#9cbee0" stroked="t" o:allowincell="f" style="position:absolute;margin-left:165pt;margin-top:476.9pt;width:122.3pt;height:5.95pt;flip:y;mso-wrap-style:none;v-text-anchor:middle" type="_x0000_t66">
                <v:fill o:detectmouseclick="t" color2="#bbd5f0"/>
                <v:stroke color="#739cc3" weight="158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2535</wp:posOffset>
                </wp:positionH>
                <wp:positionV relativeFrom="paragraph">
                  <wp:posOffset>4768850</wp:posOffset>
                </wp:positionV>
                <wp:extent cx="1270" cy="1407795"/>
                <wp:effectExtent l="25400" t="635" r="25400" b="635"/>
                <wp:wrapNone/>
                <wp:docPr id="3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07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375.5pt" to="397.1pt,486.3pt" ID="直线 40" stroked="t" o:allowincell="f" style="position:absolute;flip:x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1295</wp:posOffset>
                </wp:positionH>
                <wp:positionV relativeFrom="paragraph">
                  <wp:posOffset>5125085</wp:posOffset>
                </wp:positionV>
                <wp:extent cx="1125220" cy="635"/>
                <wp:effectExtent l="635" t="25400" r="635" b="25400"/>
                <wp:wrapNone/>
                <wp:docPr id="3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5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403.55pt" to="204.4pt,403.55pt" ID="直线 45" stroked="t" o:allowincell="f" style="position:absolute;flip:y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7355</wp:posOffset>
                </wp:positionH>
                <wp:positionV relativeFrom="paragraph">
                  <wp:posOffset>3501390</wp:posOffset>
                </wp:positionV>
                <wp:extent cx="1593215" cy="4445"/>
                <wp:effectExtent l="635" t="25400" r="635" b="25400"/>
                <wp:wrapNone/>
                <wp:docPr id="3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336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275.7pt" to="259.05pt,276pt" ID="直线 45" stroked="t" o:allowincell="f" style="position:absolute;flip:y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0150</wp:posOffset>
                </wp:positionH>
                <wp:positionV relativeFrom="paragraph">
                  <wp:posOffset>6811645</wp:posOffset>
                </wp:positionV>
                <wp:extent cx="5501005" cy="17145"/>
                <wp:effectExtent l="635" t="25400" r="635" b="25400"/>
                <wp:wrapNone/>
                <wp:docPr id="3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160" cy="17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536.35pt" to="727.6pt,537.65pt" ID="直线 45" stroked="t" o:allowincell="f" style="position:absolute">
                <v:stroke color="#739cc3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9915</wp:posOffset>
                </wp:positionH>
                <wp:positionV relativeFrom="paragraph">
                  <wp:posOffset>4032885</wp:posOffset>
                </wp:positionV>
                <wp:extent cx="339725" cy="3136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4.7pt;mso-wrap-distance-left:9.05pt;mso-wrap-distance-right:9.05pt;mso-wrap-distance-top:0pt;mso-wrap-distance-bottom:0pt;margin-top:317.55pt;mso-position-vertical-relative:text;margin-left:146.4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4435</wp:posOffset>
                </wp:positionH>
                <wp:positionV relativeFrom="paragraph">
                  <wp:posOffset>4271645</wp:posOffset>
                </wp:positionV>
                <wp:extent cx="838835" cy="50419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投诉事项存在争议案件中止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05pt;height:39.7pt;mso-wrap-distance-left:9.05pt;mso-wrap-distance-right:9.05pt;mso-wrap-distance-top:0pt;mso-wrap-distance-bottom:0pt;margin-top:336.35pt;mso-position-vertical-relative:text;margin-left:29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投诉事项存在争议案件中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5510</wp:posOffset>
                </wp:positionH>
                <wp:positionV relativeFrom="paragraph">
                  <wp:posOffset>4199255</wp:posOffset>
                </wp:positionV>
                <wp:extent cx="1122045" cy="3136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撤销、重作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24.7pt;mso-wrap-distance-left:9.05pt;mso-wrap-distance-right:9.05pt;mso-wrap-distance-top:0pt;mso-wrap-distance-bottom:0pt;margin-top:330.6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撤销、重作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3435</wp:posOffset>
                </wp:positionH>
                <wp:positionV relativeFrom="paragraph">
                  <wp:posOffset>3228975</wp:posOffset>
                </wp:positionV>
                <wp:extent cx="600710" cy="3136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个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4.7pt;mso-wrap-distance-left:9.05pt;mso-wrap-distance-right:9.05pt;mso-wrap-distance-top:0pt;mso-wrap-distance-bottom:0pt;margin-top:254.25pt;mso-position-vertical-relative:text;margin-left:3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个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9765</wp:posOffset>
                </wp:positionH>
                <wp:positionV relativeFrom="paragraph">
                  <wp:posOffset>5851525</wp:posOffset>
                </wp:positionV>
                <wp:extent cx="838200" cy="48450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仲裁诉讼结果生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8.15pt;mso-wrap-distance-left:9.05pt;mso-wrap-distance-right:9.05pt;mso-wrap-distance-top:0pt;mso-wrap-distance-bottom:0pt;margin-top:460.7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仲裁诉讼结果生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                                      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监督电话：</w:t>
      </w:r>
      <w:r>
        <w:rPr>
          <w:rFonts w:eastAsia="黑体" w:cs="黑体" w:ascii="黑体" w:hAnsi="黑体"/>
        </w:rPr>
        <w:t>6088</w:t>
      </w:r>
      <w:r>
        <w:rPr>
          <w:rFonts w:eastAsia="黑体" w:cs="黑体" w:ascii="黑体" w:hAnsi="黑体"/>
          <w:lang w:val="en-US" w:eastAsia="zh-CN"/>
        </w:rPr>
        <w:t>110</w:t>
      </w:r>
    </w:p>
    <w:p>
      <w:pPr>
        <w:pStyle w:val="Normal"/>
        <w:tabs>
          <w:tab w:val="clear" w:pos="420"/>
          <w:tab w:val="left" w:pos="5520" w:leader="none"/>
        </w:tabs>
        <w:rPr>
          <w:rFonts w:eastAsia="黑体"/>
          <w:lang w:val="en-US" w:eastAsia="en-US"/>
        </w:rPr>
      </w:pPr>
      <w:r>
        <w:rPr>
          <w:rFonts w:eastAsia="黑体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3-09T09:21:00Z</cp:lastPrinted>
  <dcterms:modified xsi:type="dcterms:W3CDTF">2019-05-16T08:06:28Z</dcterms:modified>
  <cp:revision>8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