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行政奖励类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劳动保障违法行为举报奖励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190500</wp:posOffset>
                </wp:positionV>
                <wp:extent cx="1619885" cy="1085215"/>
                <wp:effectExtent l="7620" t="6985" r="2056765" b="6350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举报登记违反法律规定；对应登记的举报案件，因登记人自身失职导致登记信息不全，造成恶劣影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12.75pt;margin-top:15pt;width:127.5pt;height:8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举报登记违反法律规定；对应登记的举报案件，因登记人自身失职导致登记信息不全，造成恶劣影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344" w:leader="none"/>
          <w:tab w:val="left" w:pos="5505" w:leader="none"/>
        </w:tabs>
        <w:jc w:val="left"/>
        <w:rPr>
          <w:rFonts w:ascii="华文中宋;宋体" w:hAnsi="华文中宋;宋体" w:eastAsia="华文中宋;宋体" w:cs="华文中宋;宋体"/>
          <w:bCs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792480"/>
                <wp:effectExtent l="6350" t="6350" r="151130" b="698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加强法律法规政策学习，加强廉政教育。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34.9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加强法律法规政策学习，加强廉政教育。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085</wp:posOffset>
                </wp:positionH>
                <wp:positionV relativeFrom="paragraph">
                  <wp:posOffset>85725</wp:posOffset>
                </wp:positionV>
                <wp:extent cx="999490" cy="584835"/>
                <wp:effectExtent l="6350" t="6985" r="6985" b="6350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举报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93.55pt;margin-top:6.75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举报登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5620</wp:posOffset>
                </wp:positionH>
                <wp:positionV relativeFrom="paragraph">
                  <wp:posOffset>169545</wp:posOffset>
                </wp:positionV>
                <wp:extent cx="673100" cy="239395"/>
                <wp:effectExtent l="0" t="0" r="0" b="38100"/>
                <wp:wrapNone/>
                <wp:docPr id="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40.6pt;margin-top:13.35pt;width:53pt;height:18.8pt" coordorigin="2812,267" coordsize="1060,376">
                <v:line id="shape_0" from="2812,640" to="3858,643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14;top:267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ab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防控措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03580" cy="13970"/>
                <wp:effectExtent l="635" t="36830" r="635" b="26035"/>
                <wp:wrapNone/>
                <wp:docPr id="5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5.35pt,1.0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"/>
          <w:sz w:val="20"/>
          <w:szCs w:val="30"/>
          <w:lang w:val="en-US" w:eastAsia="en-US"/>
        </w:rPr>
      </w:pPr>
      <w:r>
        <w:rPr>
          <w:rFonts w:eastAsia="黑体"/>
          <w:sz w:val="2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030</wp:posOffset>
                </wp:positionH>
                <wp:positionV relativeFrom="paragraph">
                  <wp:posOffset>1212215</wp:posOffset>
                </wp:positionV>
                <wp:extent cx="168275" cy="793115"/>
                <wp:effectExtent l="1270" t="635" r="0" b="0"/>
                <wp:wrapNone/>
                <wp:docPr id="6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93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98.9pt;margin-top:95.45pt;width:13.2pt;height:62.4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0620</wp:posOffset>
                </wp:positionH>
                <wp:positionV relativeFrom="paragraph">
                  <wp:posOffset>614045</wp:posOffset>
                </wp:positionV>
                <wp:extent cx="976630" cy="501650"/>
                <wp:effectExtent l="6350" t="6350" r="6350" b="7620"/>
                <wp:wrapNone/>
                <wp:docPr id="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0.6pt;margin-top:48.3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102870</wp:posOffset>
                </wp:positionV>
                <wp:extent cx="1270" cy="508000"/>
                <wp:effectExtent l="37465" t="635" r="38100" b="0"/>
                <wp:wrapNone/>
                <wp:docPr id="8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1pt" to="231.05pt,48.05pt" ID="箭头 6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080260</wp:posOffset>
                </wp:positionV>
                <wp:extent cx="800100" cy="0"/>
                <wp:effectExtent l="0" t="38100" r="0" b="38100"/>
                <wp:wrapNone/>
                <wp:docPr id="9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3.8pt" to="323.95pt,163.8pt" ID="箭头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605</wp:posOffset>
                </wp:positionH>
                <wp:positionV relativeFrom="paragraph">
                  <wp:posOffset>361315</wp:posOffset>
                </wp:positionV>
                <wp:extent cx="1619885" cy="1082675"/>
                <wp:effectExtent l="6985" t="6985" r="456565" b="6350"/>
                <wp:wrapNone/>
                <wp:docPr id="1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违反法律规定；对应处罚案件未作出处罚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15pt;margin-top:28.45pt;width:127.5pt;height:8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违反法律规定；对应处罚案件未作出处罚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1572260</wp:posOffset>
                </wp:positionV>
                <wp:extent cx="1619885" cy="1060450"/>
                <wp:effectExtent l="6985" t="6350" r="1979295" b="6985"/>
                <wp:wrapNone/>
                <wp:docPr id="1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告知反法律规定；未以被奖励人知晓的方式告知被奖励人奖励领取的时间、地点、方式等事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55pt;margin-top:123.8pt;width:127.5pt;height:8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告知反法律规定；未以被奖励人知晓的方式告知被奖励人奖励领取的时间、地点、方式等事项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1821815</wp:posOffset>
                </wp:positionV>
                <wp:extent cx="976630" cy="501650"/>
                <wp:effectExtent l="6350" t="6350" r="6350" b="7620"/>
                <wp:wrapNone/>
                <wp:docPr id="1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89.75pt;margin-top:143.4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告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2365</wp:posOffset>
                </wp:positionH>
                <wp:positionV relativeFrom="paragraph">
                  <wp:posOffset>3070225</wp:posOffset>
                </wp:positionV>
                <wp:extent cx="976630" cy="501650"/>
                <wp:effectExtent l="6350" t="6350" r="6350" b="7620"/>
                <wp:wrapNone/>
                <wp:docPr id="1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89.95pt;margin-top:241.75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724785</wp:posOffset>
                </wp:positionV>
                <wp:extent cx="1619885" cy="1261110"/>
                <wp:effectExtent l="6985" t="6350" r="1256665" b="6350"/>
                <wp:wrapNone/>
                <wp:docPr id="1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26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审查违反法律规定；未认真审查领奖人信息，导致行政奖励被错误领取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65pt;margin-top:214.55pt;width:127.5pt;height:9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审查违反法律规定；未认真审查领奖人信息，导致行政奖励被错误领取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8715</wp:posOffset>
                </wp:positionH>
                <wp:positionV relativeFrom="paragraph">
                  <wp:posOffset>4295775</wp:posOffset>
                </wp:positionV>
                <wp:extent cx="999490" cy="584835"/>
                <wp:effectExtent l="6350" t="6985" r="6985" b="6985"/>
                <wp:wrapNone/>
                <wp:docPr id="1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密责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90.45pt;margin-top:338.25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保密责任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6235</wp:posOffset>
                </wp:positionH>
                <wp:positionV relativeFrom="paragraph">
                  <wp:posOffset>1111885</wp:posOffset>
                </wp:positionV>
                <wp:extent cx="1905" cy="722630"/>
                <wp:effectExtent l="38100" t="635" r="36830" b="0"/>
                <wp:wrapNone/>
                <wp:docPr id="16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87.55pt" to="228.15pt,144.4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8290</wp:posOffset>
                </wp:positionH>
                <wp:positionV relativeFrom="paragraph">
                  <wp:posOffset>3552190</wp:posOffset>
                </wp:positionV>
                <wp:extent cx="1905" cy="722630"/>
                <wp:effectExtent l="38100" t="635" r="36830" b="0"/>
                <wp:wrapNone/>
                <wp:docPr id="17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279.7pt" to="222.8pt,336.5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1945</wp:posOffset>
                </wp:positionH>
                <wp:positionV relativeFrom="paragraph">
                  <wp:posOffset>2323465</wp:posOffset>
                </wp:positionV>
                <wp:extent cx="1905" cy="722630"/>
                <wp:effectExtent l="38100" t="635" r="36830" b="0"/>
                <wp:wrapNone/>
                <wp:docPr id="18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2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82.95pt" to="225.45pt,239.8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6250</wp:posOffset>
                </wp:positionH>
                <wp:positionV relativeFrom="paragraph">
                  <wp:posOffset>4363085</wp:posOffset>
                </wp:positionV>
                <wp:extent cx="673100" cy="239395"/>
                <wp:effectExtent l="635" t="635" r="635" b="38100"/>
                <wp:wrapNone/>
                <wp:docPr id="19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137.5pt;margin-top:343.55pt;width:53pt;height:18.8pt" coordorigin="2750,6871" coordsize="1060,376">
                <v:line id="shape_0" from="2750,7244" to="3796,7247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52;top:6871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4030</wp:posOffset>
                </wp:positionH>
                <wp:positionV relativeFrom="paragraph">
                  <wp:posOffset>3110865</wp:posOffset>
                </wp:positionV>
                <wp:extent cx="673100" cy="239395"/>
                <wp:effectExtent l="635" t="0" r="0" b="38100"/>
                <wp:wrapNone/>
                <wp:docPr id="20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138.9pt;margin-top:244.95pt;width:53pt;height:18.8pt" coordorigin="2778,4899" coordsize="1060,376">
                <v:line id="shape_0" from="2778,5272" to="3824,5275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80;top:4899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9425</wp:posOffset>
                </wp:positionH>
                <wp:positionV relativeFrom="paragraph">
                  <wp:posOffset>1866265</wp:posOffset>
                </wp:positionV>
                <wp:extent cx="673100" cy="239395"/>
                <wp:effectExtent l="635" t="0" r="0" b="38100"/>
                <wp:wrapNone/>
                <wp:docPr id="2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137.75pt;margin-top:146.95pt;width:53pt;height:18.8pt" coordorigin="2755,2939" coordsize="1060,376">
                <v:line id="shape_0" from="2755,3312" to="3801,3315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57;top:2939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645795</wp:posOffset>
                </wp:positionV>
                <wp:extent cx="673100" cy="239395"/>
                <wp:effectExtent l="635" t="0" r="635" b="38100"/>
                <wp:wrapNone/>
                <wp:docPr id="2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37.9pt;margin-top:50.85pt;width:53pt;height:18.8pt" coordorigin="2758,1017" coordsize="1060,376">
                <v:line id="shape_0" from="2758,1390" to="3804,1393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60;top:1017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955</wp:posOffset>
                </wp:positionH>
                <wp:positionV relativeFrom="paragraph">
                  <wp:posOffset>4156075</wp:posOffset>
                </wp:positionV>
                <wp:extent cx="1619885" cy="876935"/>
                <wp:effectExtent l="6985" t="7620" r="1736725" b="6350"/>
                <wp:wrapNone/>
                <wp:docPr id="2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密责任落实违反法律规定；因个人原因导致举报人身份信息被泄露，给举报人造成影响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65pt;margin-top:327.25pt;width:127.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保密责任落实违反法律规定；因个人原因导致举报人身份信息被泄露，给举报人造成影响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4556760</wp:posOffset>
                </wp:positionV>
                <wp:extent cx="703580" cy="13970"/>
                <wp:effectExtent l="635" t="36830" r="0" b="26035"/>
                <wp:wrapNone/>
                <wp:docPr id="24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8.8pt" to="325.35pt,359.8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5443855</wp:posOffset>
                </wp:positionV>
                <wp:extent cx="2157730" cy="79184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-20"/>
                              </w:rPr>
                              <w:t>承办单位：垣曲县劳动监察大队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         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1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pt;height:62.35pt;mso-wrap-distance-left:9.05pt;mso-wrap-distance-right:9.05pt;mso-wrap-distance-top:0pt;mso-wrap-distance-bottom:0pt;margin-top:42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pacing w:val="-20"/>
                        </w:rPr>
                        <w:t>承办单位：垣曲县劳动监察大队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         办公电话：</w:t>
                      </w:r>
                      <w:r>
                        <w:rPr>
                          <w:rFonts w:eastAsia="黑体" w:cs="黑体" w:ascii="黑体" w:hAnsi="黑体"/>
                        </w:rPr>
                        <w:t>60881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714500" cy="1287780"/>
                <wp:effectExtent l="6350" t="6350" r="1755775" b="7620"/>
                <wp:wrapNone/>
                <wp:docPr id="2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对违反法律规定行为，依法给予行政处分；构成犯罪的，依法追究其刑事责任。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大队队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7.8pt;width:134.95pt;height:10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对违反法律规定行为，依法给予行政处分；构成犯罪的，依法追究其刑事责任。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大队队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>防控措施</w:t>
      </w:r>
    </w:p>
    <w:p>
      <w:pPr>
        <w:pStyle w:val="Normal"/>
        <w:tabs>
          <w:tab w:val="clear" w:pos="420"/>
          <w:tab w:val="left" w:pos="561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03580" cy="13970"/>
                <wp:effectExtent l="635" t="36830" r="0" b="26035"/>
                <wp:wrapNone/>
                <wp:docPr id="27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25.35pt,8.8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714500" cy="792480"/>
                <wp:effectExtent l="6350" t="6985" r="6985" b="6985"/>
                <wp:wrapNone/>
                <wp:docPr id="2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励应及时高效，并严格执行举报保密制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7.8pt;width:134.9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励应及时高效，并严格执行举报保密制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6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703580" cy="13970"/>
                <wp:effectExtent l="635" t="36830" r="0" b="26035"/>
                <wp:wrapNone/>
                <wp:docPr id="29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4.8pt" to="325.35pt,125.85pt" ID="箭头 7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1089660"/>
                <wp:effectExtent l="6350" t="6350" r="925195" b="6985"/>
                <wp:wrapNone/>
                <wp:docPr id="30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违法行为举报奖励应严格按照法律程序进行，做到职权明晰、运行规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34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违法行为举报奖励应严格按照法律程序进行，做到职权明晰、运行规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52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714500" cy="1089660"/>
                <wp:effectExtent l="6350" t="6350" r="1162685" b="6985"/>
                <wp:wrapNone/>
                <wp:docPr id="3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0pt;width:134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520" w:leader="none"/>
        </w:tabs>
        <w:rPr/>
      </w:pPr>
      <w:r>
        <w:rPr>
          <w:lang w:val="en-US" w:eastAsia="en-US"/>
        </w:rPr>
        <w:tab/>
      </w:r>
      <w:r>
        <w:rPr>
          <w:lang w:val="en-US" w:eastAsia="en-US"/>
        </w:rPr>
        <w:t>防控措施</w:t>
      </w:r>
    </w:p>
    <w:sectPr>
      <w:headerReference w:type="default" r:id="rId2"/>
      <w:footerReference w:type="default" r:id="rId3"/>
      <w:type w:val="nextPage"/>
      <w:pgSz w:w="11906" w:h="16838"/>
      <w:pgMar w:left="1417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6-03-09T09:21:00Z</cp:lastPrinted>
  <dcterms:modified xsi:type="dcterms:W3CDTF">2019-05-17T02:12:29Z</dcterms:modified>
  <cp:revision>8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