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行政强制类</w:t>
      </w:r>
      <w:r>
        <w:rPr>
          <w:rFonts w:eastAsia="黑体" w:cs="黑体" w:ascii="黑体" w:hAnsi="黑体"/>
          <w:sz w:val="36"/>
          <w:szCs w:val="36"/>
        </w:rPr>
        <w:t>)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证据先行登记保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015</wp:posOffset>
                </wp:positionH>
                <wp:positionV relativeFrom="paragraph">
                  <wp:posOffset>7095490</wp:posOffset>
                </wp:positionV>
                <wp:extent cx="2454275" cy="791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承办单位：垣曲县劳动监察大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办公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0881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088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25pt;height:62.35pt;mso-wrap-distance-left:9.05pt;mso-wrap-distance-right:9.05pt;mso-wrap-distance-top:0pt;mso-wrap-distance-bottom:0pt;margin-top:558.7pt;mso-position-vertical-relative:text;margin-left:19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承办单位：垣曲县劳动监察大队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办公电话：</w:t>
                      </w:r>
                      <w:r>
                        <w:rPr>
                          <w:rFonts w:eastAsia="黑体" w:cs="黑体" w:ascii="黑体" w:hAnsi="黑体"/>
                        </w:rPr>
                        <w:t>60881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</w:rPr>
                        <w:t>6088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en-US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180975</wp:posOffset>
                </wp:positionV>
                <wp:extent cx="1643380" cy="1085215"/>
                <wp:effectExtent l="6350" t="6985" r="1713865" b="6350"/>
                <wp:wrapNone/>
                <wp:docPr id="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08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证据登记保存违反法律规定；对应登记保存证据未发现报批，致使案件证据灭失或无法取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14.25pt;margin-top:14.25pt;width:129.35pt;height:8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证据登记保存违反法律规定；对应登记保存证据未发现报批，致使案件证据灭失或无法取得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  <w:lang w:val="en-US" w:eastAsia="en-US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76200</wp:posOffset>
                </wp:positionV>
                <wp:extent cx="1014095" cy="584835"/>
                <wp:effectExtent l="6985" t="6985" r="6350" b="6350"/>
                <wp:wrapNone/>
                <wp:docPr id="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报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97.65pt;margin-top:6pt;width:79.8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报批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165</wp:posOffset>
                </wp:positionH>
                <wp:positionV relativeFrom="paragraph">
                  <wp:posOffset>160020</wp:posOffset>
                </wp:positionV>
                <wp:extent cx="681990" cy="239395"/>
                <wp:effectExtent l="635" t="0" r="635" b="38100"/>
                <wp:wrapNone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239400"/>
                          <a:chOff x="0" y="0"/>
                          <a:chExt cx="68184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735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55260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3.95pt;margin-top:12.6pt;width:53.7pt;height:18.85pt" coordorigin="2879,252" coordsize="1074,377">
                <v:line id="shape_0" from="2879,625" to="3939,628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3083;top:252;width:869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600200" cy="693420"/>
                <wp:effectExtent l="6985" t="6350" r="868680" b="6985"/>
                <wp:wrapNone/>
                <wp:docPr id="5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9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法律法规政策学习，加强廉政教育。       责任者：劳动监察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33pt;margin-top:0pt;width:125.95pt;height:54.5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法律法规政策学习，加强廉政教育。       责任者：劳动监察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565" w:leader="none"/>
          <w:tab w:val="left" w:pos="645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2055</wp:posOffset>
                </wp:positionH>
                <wp:positionV relativeFrom="paragraph">
                  <wp:posOffset>1198880</wp:posOffset>
                </wp:positionV>
                <wp:extent cx="990600" cy="501650"/>
                <wp:effectExtent l="6985" t="6350" r="6985" b="7620"/>
                <wp:wrapNone/>
                <wp:docPr id="6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批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94.65pt;margin-top:94.4pt;width:77.9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批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4660</wp:posOffset>
                </wp:positionH>
                <wp:positionV relativeFrom="paragraph">
                  <wp:posOffset>473075</wp:posOffset>
                </wp:positionV>
                <wp:extent cx="1905" cy="722630"/>
                <wp:effectExtent l="38100" t="635" r="36830" b="0"/>
                <wp:wrapNone/>
                <wp:docPr id="7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37.25pt" to="235.9pt,94.1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655</wp:posOffset>
                </wp:positionH>
                <wp:positionV relativeFrom="paragraph">
                  <wp:posOffset>946150</wp:posOffset>
                </wp:positionV>
                <wp:extent cx="1642745" cy="1082675"/>
                <wp:effectExtent l="6985" t="6985" r="1313815" b="6350"/>
                <wp:wrapNone/>
                <wp:docPr id="8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108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报批程序拖延，未对证据登记保存申请立即批示，导致证据灭失或无法取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2.65pt;margin-top:74.5pt;width:129.3pt;height:8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报批程序拖延，未对证据登记保存申请立即批示，导致证据灭失或无法取得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2157095</wp:posOffset>
                </wp:positionV>
                <wp:extent cx="1643380" cy="1060450"/>
                <wp:effectExtent l="6350" t="6350" r="273685" b="6985"/>
                <wp:wrapNone/>
                <wp:docPr id="9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060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存违反法律规定；未向当事人出具法律文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3.05pt;margin-top:169.85pt;width:129.35pt;height:8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存违反法律规定；未向当事人出具法律文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1260</wp:posOffset>
                </wp:positionH>
                <wp:positionV relativeFrom="paragraph">
                  <wp:posOffset>2406650</wp:posOffset>
                </wp:positionV>
                <wp:extent cx="990600" cy="501650"/>
                <wp:effectExtent l="6350" t="6350" r="6985" b="6985"/>
                <wp:wrapNone/>
                <wp:docPr id="10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93.8pt;margin-top:189.5pt;width:77.9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3800</wp:posOffset>
                </wp:positionH>
                <wp:positionV relativeFrom="paragraph">
                  <wp:posOffset>3655060</wp:posOffset>
                </wp:positionV>
                <wp:extent cx="990600" cy="501650"/>
                <wp:effectExtent l="6985" t="6350" r="6985" b="7620"/>
                <wp:wrapNone/>
                <wp:docPr id="1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证据固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94pt;margin-top:287.8pt;width:77.9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证据固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3309620</wp:posOffset>
                </wp:positionV>
                <wp:extent cx="1643380" cy="1261110"/>
                <wp:effectExtent l="6350" t="6350" r="1956435" b="6350"/>
                <wp:wrapNone/>
                <wp:docPr id="1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126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证据固定违反法律规定；未及时对登记保存的证据进行进一步固定；因过失导致证据损坏、遗失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3.15pt;margin-top:260.6pt;width:129.35pt;height:9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证据固定违反法律规定；未及时对登记保存的证据进行进一步固定；因过失导致证据损坏、遗失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0150</wp:posOffset>
                </wp:positionH>
                <wp:positionV relativeFrom="paragraph">
                  <wp:posOffset>4880610</wp:posOffset>
                </wp:positionV>
                <wp:extent cx="1014095" cy="584835"/>
                <wp:effectExtent l="6985" t="6985" r="6350" b="6985"/>
                <wp:wrapNone/>
                <wp:docPr id="1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理解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194.5pt;margin-top:384.3pt;width:79.8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理解除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4655</wp:posOffset>
                </wp:positionH>
                <wp:positionV relativeFrom="paragraph">
                  <wp:posOffset>1696720</wp:posOffset>
                </wp:positionV>
                <wp:extent cx="1905" cy="722630"/>
                <wp:effectExtent l="38100" t="635" r="36830" b="0"/>
                <wp:wrapNone/>
                <wp:docPr id="14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33.6pt" to="232.75pt,190.45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5440</wp:posOffset>
                </wp:positionH>
                <wp:positionV relativeFrom="paragraph">
                  <wp:posOffset>4137025</wp:posOffset>
                </wp:positionV>
                <wp:extent cx="1905" cy="722630"/>
                <wp:effectExtent l="38100" t="635" r="36830" b="0"/>
                <wp:wrapNone/>
                <wp:docPr id="15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25.75pt" to="227.3pt,382.6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9730</wp:posOffset>
                </wp:positionH>
                <wp:positionV relativeFrom="paragraph">
                  <wp:posOffset>2908300</wp:posOffset>
                </wp:positionV>
                <wp:extent cx="1905" cy="722630"/>
                <wp:effectExtent l="38100" t="635" r="36830" b="0"/>
                <wp:wrapNone/>
                <wp:docPr id="16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229pt" to="230pt,285.85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8160</wp:posOffset>
                </wp:positionH>
                <wp:positionV relativeFrom="paragraph">
                  <wp:posOffset>4947920</wp:posOffset>
                </wp:positionV>
                <wp:extent cx="681990" cy="239395"/>
                <wp:effectExtent l="0" t="0" r="635" b="38100"/>
                <wp:wrapNone/>
                <wp:docPr id="1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239400"/>
                          <a:chOff x="0" y="0"/>
                          <a:chExt cx="68184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735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55260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140.8pt;margin-top:389.6pt;width:53.7pt;height:18.8pt" coordorigin="2816,7792" coordsize="1074,376">
                <v:line id="shape_0" from="2816,8165" to="3876,8168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3020;top:7792;width:869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6575</wp:posOffset>
                </wp:positionH>
                <wp:positionV relativeFrom="paragraph">
                  <wp:posOffset>3695700</wp:posOffset>
                </wp:positionV>
                <wp:extent cx="681990" cy="239395"/>
                <wp:effectExtent l="0" t="0" r="1270" b="38100"/>
                <wp:wrapNone/>
                <wp:docPr id="1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239400"/>
                          <a:chOff x="0" y="0"/>
                          <a:chExt cx="68184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742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55260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42.25pt;margin-top:291pt;width:53.7pt;height:18.8pt" coordorigin="2845,5820" coordsize="1074,376">
                <v:line id="shape_0" from="2845,6193" to="3906,6196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3049;top:5820;width:869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1335</wp:posOffset>
                </wp:positionH>
                <wp:positionV relativeFrom="paragraph">
                  <wp:posOffset>2451100</wp:posOffset>
                </wp:positionV>
                <wp:extent cx="681990" cy="239395"/>
                <wp:effectExtent l="0" t="0" r="635" b="38100"/>
                <wp:wrapNone/>
                <wp:docPr id="19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239400"/>
                          <a:chOff x="0" y="0"/>
                          <a:chExt cx="68184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735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55260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41.05pt;margin-top:193pt;width:53.7pt;height:18.8pt" coordorigin="2821,3860" coordsize="1074,376">
                <v:line id="shape_0" from="2821,4233" to="3881,4236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3025;top:3860;width:869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3240</wp:posOffset>
                </wp:positionH>
                <wp:positionV relativeFrom="paragraph">
                  <wp:posOffset>1230630</wp:posOffset>
                </wp:positionV>
                <wp:extent cx="681990" cy="239395"/>
                <wp:effectExtent l="0" t="635" r="1270" b="38100"/>
                <wp:wrapNone/>
                <wp:docPr id="2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239400"/>
                          <a:chOff x="0" y="0"/>
                          <a:chExt cx="68184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735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55260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41.2pt;margin-top:96.9pt;width:53.7pt;height:18.8pt" coordorigin="2824,1938" coordsize="1074,376">
                <v:line id="shape_0" from="2824,2311" to="3884,2314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3028;top:1938;width:869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005</wp:posOffset>
                </wp:positionH>
                <wp:positionV relativeFrom="paragraph">
                  <wp:posOffset>4740910</wp:posOffset>
                </wp:positionV>
                <wp:extent cx="1643380" cy="876935"/>
                <wp:effectExtent l="6350" t="6985" r="1713865" b="6350"/>
                <wp:wrapNone/>
                <wp:docPr id="2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87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理解除违反法律规定；因个人原因逾期未对证据进行处理，未按时解除证据登记保存措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3.15pt;margin-top:373.3pt;width:129.35pt;height:6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理解除违反法律规定；因个人原因逾期未对证据进行处理，未按时解除证据登记保存措施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635" cy="0"/>
                <wp:effectExtent l="75565" t="38100" r="0" b="3810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288pt,15.6pt" ID="直线 4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>
          <w:lang w:val="en-US" w:eastAsia="en-US"/>
        </w:rPr>
        <w:t>防控措施</w:t>
      </w:r>
      <w:r>
        <w:rPr>
          <w:lang w:val="en-US" w:eastAsia="en-US"/>
        </w:rPr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32.95pt,0pt" ID="直线 4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714500" cy="891540"/>
                <wp:effectExtent l="6985" t="6350" r="202565" b="6985"/>
                <wp:wrapNone/>
                <wp:docPr id="2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严格审核报批程序，对证据登记保存申请进行批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大队队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0pt;width:134.95pt;height:70.1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严格审核报批程序，对证据登记保存申请进行批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大队队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520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防控措施</w:t>
      </w:r>
    </w:p>
    <w:p>
      <w:pPr>
        <w:pStyle w:val="Normal"/>
        <w:tabs>
          <w:tab w:val="clear" w:pos="420"/>
          <w:tab w:val="left" w:pos="6165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23.95pt,7.8pt" ID="直线 46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714500" cy="1188720"/>
                <wp:effectExtent l="6985" t="6350" r="2605405" b="6985"/>
                <wp:wrapNone/>
                <wp:docPr id="26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8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证据登记保存应严格按照法律程序进行，并在劳动保障监察管理信息系统中运行，做到职权明晰、运行规范、全程留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0pt;width:134.95pt;height:93.5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证据登记保存应严格按照法律程序进行，并在劳动保障监察管理信息系统中运行，做到职权明晰、运行规范、全程留痕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580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防控措施</w:t>
      </w:r>
    </w:p>
    <w:p>
      <w:pPr>
        <w:pStyle w:val="Normal"/>
        <w:tabs>
          <w:tab w:val="clear" w:pos="420"/>
          <w:tab w:val="left" w:pos="570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38100" r="0" b="38100"/>
                <wp:wrapNone/>
                <wp:docPr id="27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23.95pt,7.8pt" ID="直线 48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595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714500" cy="693420"/>
                <wp:effectExtent l="6985" t="6350" r="6350" b="6985"/>
                <wp:wrapNone/>
                <wp:docPr id="28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9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证据保存场所应符合防火防盗防潮要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7.8pt;width:134.95pt;height:54.5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证据保存场所应符合防火防盗防潮要求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</w:r>
      <w:r>
        <w:rPr>
          <w:lang w:val="en-US" w:eastAsia="en-US"/>
        </w:rPr>
        <w:t>防控措施</w:t>
      </w:r>
    </w:p>
    <w:p>
      <w:pPr>
        <w:pStyle w:val="Normal"/>
        <w:tabs>
          <w:tab w:val="clear" w:pos="420"/>
          <w:tab w:val="left" w:pos="5685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5990</wp:posOffset>
                </wp:positionH>
                <wp:positionV relativeFrom="paragraph">
                  <wp:posOffset>99695</wp:posOffset>
                </wp:positionV>
                <wp:extent cx="639445" cy="10160"/>
                <wp:effectExtent l="635" t="37465" r="0" b="29210"/>
                <wp:wrapNone/>
                <wp:docPr id="29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7.85pt" to="324pt,8.6pt" ID="直线 50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sectPr>
      <w:headerReference w:type="default" r:id="rId2"/>
      <w:type w:val="nextPage"/>
      <w:pgSz w:w="11906" w:h="16838"/>
      <w:pgMar w:left="1800" w:right="180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6-03-08T17:55:00Z</cp:lastPrinted>
  <dcterms:modified xsi:type="dcterms:W3CDTF">2019-05-17T00:30:27Z</dcterms:modified>
  <cp:revision>10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