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垣曲县人社局行政职权运行流程图（行政裁决类</w:t>
      </w:r>
      <w:r>
        <w:rPr>
          <w:rFonts w:eastAsia="黑体" w:cs="黑体" w:ascii="黑体" w:hAnsi="黑体"/>
          <w:sz w:val="36"/>
          <w:szCs w:val="36"/>
        </w:rPr>
        <w:t>)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36"/>
          <w:szCs w:val="36"/>
        </w:rPr>
        <w:t>人力资源社会保障行政处理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8830</wp:posOffset>
                </wp:positionH>
                <wp:positionV relativeFrom="paragraph">
                  <wp:posOffset>75565</wp:posOffset>
                </wp:positionV>
                <wp:extent cx="3957955" cy="570865"/>
                <wp:effectExtent l="8890" t="8890" r="8255" b="8255"/>
                <wp:wrapNone/>
                <wp:docPr id="1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5709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投诉举报、日常巡查、专项检查、书面审查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发现涉嫌侵害劳动者合法权益的行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" stroked="t" o:allowincell="f" style="position:absolute;margin-left:62.9pt;margin-top:5.95pt;width:311.6pt;height:44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投诉举报、日常巡查、专项检查、书面审查等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发现涉嫌侵害劳动者合法权益的行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1660</wp:posOffset>
                </wp:positionH>
                <wp:positionV relativeFrom="paragraph">
                  <wp:posOffset>1304290</wp:posOffset>
                </wp:positionV>
                <wp:extent cx="1600200" cy="715645"/>
                <wp:effectExtent l="19685" t="9525" r="20320" b="8890"/>
                <wp:wrapNone/>
                <wp:docPr id="2" name="流程图: 决策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156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案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个工作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3" stroked="t" o:allowincell="f" style="position:absolute;margin-left:145.8pt;margin-top:102.7pt;width:125.95pt;height:56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案审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个工作日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47185</wp:posOffset>
                </wp:positionH>
                <wp:positionV relativeFrom="paragraph">
                  <wp:posOffset>1302385</wp:posOffset>
                </wp:positionV>
                <wp:extent cx="1259840" cy="539750"/>
                <wp:effectExtent l="8255" t="8255" r="8890" b="8890"/>
                <wp:wrapNone/>
                <wp:docPr id="3" name="流程图: 可选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投诉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告知当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1" stroked="t" o:allowincell="f" style="position:absolute;margin-left:326.55pt;margin-top:102.55pt;width:99.15pt;height:4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投诉不予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告知当事人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4060</wp:posOffset>
                </wp:positionH>
                <wp:positionV relativeFrom="paragraph">
                  <wp:posOffset>6826885</wp:posOffset>
                </wp:positionV>
                <wp:extent cx="1259840" cy="539750"/>
                <wp:effectExtent l="8255" t="8255" r="8890" b="8890"/>
                <wp:wrapNone/>
                <wp:docPr id="4" name="流程图: 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强制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当地人民法院</w:t>
                            </w:r>
                          </w:p>
                        </w:txbxContent>
                      </wps:txbx>
                      <wps:bodyPr l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2" stroked="t" o:allowincell="f" style="position:absolute;margin-left:157.8pt;margin-top:537.55pt;width:99.15pt;height:4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强制执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当地人民法院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38295</wp:posOffset>
                </wp:positionH>
                <wp:positionV relativeFrom="paragraph">
                  <wp:posOffset>5170170</wp:posOffset>
                </wp:positionV>
                <wp:extent cx="1259840" cy="539750"/>
                <wp:effectExtent l="8255" t="8255" r="8890" b="8890"/>
                <wp:wrapNone/>
                <wp:docPr id="5" name="流程图: 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行政诉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垣曲县人民法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2" stroked="t" o:allowincell="f" style="position:absolute;margin-left:325.85pt;margin-top:407.1pt;width:99.15pt;height:4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行政诉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垣曲县人民法院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9915</wp:posOffset>
                </wp:positionH>
                <wp:positionV relativeFrom="paragraph">
                  <wp:posOffset>3264535</wp:posOffset>
                </wp:positionV>
                <wp:extent cx="1007110" cy="539750"/>
                <wp:effectExtent l="8255" t="8255" r="8255" b="8890"/>
                <wp:wrapNone/>
                <wp:docPr id="6" name="流程图: 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280" cy="539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行政复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垣曲县政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或运城市人社局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2" stroked="t" o:allowincell="f" style="position:absolute;margin-left:346.45pt;margin-top:257.05pt;width:79.25pt;height:4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行政复议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垣曲县政府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或运城市人社局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5740</wp:posOffset>
                </wp:positionH>
                <wp:positionV relativeFrom="paragraph">
                  <wp:posOffset>5169535</wp:posOffset>
                </wp:positionV>
                <wp:extent cx="1259840" cy="539750"/>
                <wp:effectExtent l="8255" t="8255" r="8890" b="8890"/>
                <wp:wrapNone/>
                <wp:docPr id="7" name="流程图: 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行政处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5+7个工作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2" stroked="t" o:allowincell="f" style="position:absolute;margin-left:-16.2pt;margin-top:407.05pt;width:99.15pt;height:4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行政处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5+7个工作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4315</wp:posOffset>
                </wp:positionH>
                <wp:positionV relativeFrom="paragraph">
                  <wp:posOffset>3289935</wp:posOffset>
                </wp:positionV>
                <wp:extent cx="1259840" cy="539750"/>
                <wp:effectExtent l="8255" t="8255" r="8890" b="8890"/>
                <wp:wrapNone/>
                <wp:docPr id="8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调查取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60或90个工作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stroked="t" o:allowincell="f" style="position:absolute;margin-left:-18.45pt;margin-top:259.05pt;width:99.15pt;height:4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调查取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60或90个工作日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61635</wp:posOffset>
                </wp:positionH>
                <wp:positionV relativeFrom="paragraph">
                  <wp:posOffset>3174365</wp:posOffset>
                </wp:positionV>
                <wp:extent cx="339725" cy="3136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  <w:r>
                              <w:rPr/>
                              <w:t>日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75pt;height:24.7pt;mso-wrap-distance-left:9.05pt;mso-wrap-distance-right:9.05pt;mso-wrap-distance-top:0pt;mso-wrap-distance-bottom:0pt;margin-top:249.95pt;mso-position-vertical-relative:text;margin-left:430.05pt;mso-position-horizontal-relative:text">
                <v:textbox inset="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  <w:r>
                        <w:rPr/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12105</wp:posOffset>
                </wp:positionH>
                <wp:positionV relativeFrom="paragraph">
                  <wp:posOffset>5047615</wp:posOffset>
                </wp:positionV>
                <wp:extent cx="382270" cy="3136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个</w:t>
                            </w:r>
                            <w:r>
                              <w:rPr/>
                              <w:t>月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1pt;height:24.7pt;mso-wrap-distance-left:9.05pt;mso-wrap-distance-right:9.05pt;mso-wrap-distance-top:0pt;mso-wrap-distance-bottom:0pt;margin-top:397.45pt;mso-position-vertical-relative:text;margin-left:426.15pt;mso-position-horizontal-relative:text">
                <v:textbox inset="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6</w:t>
                      </w:r>
                      <w:r>
                        <w:rPr>
                          <w:szCs w:val="21"/>
                        </w:rPr>
                        <w:t>个</w:t>
                      </w:r>
                      <w:r>
                        <w:rPr/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82185</wp:posOffset>
                </wp:positionH>
                <wp:positionV relativeFrom="paragraph">
                  <wp:posOffset>1999615</wp:posOffset>
                </wp:positionV>
                <wp:extent cx="485775" cy="3136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  <w:r>
                              <w:rPr/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5pt;height:24.7pt;mso-wrap-distance-left:9.05pt;mso-wrap-distance-right:9.05pt;mso-wrap-distance-top:0pt;mso-wrap-distance-bottom:0pt;margin-top:157.45pt;mso-position-vertical-relative:text;margin-left:37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  <w:r>
                        <w:rPr/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2200</wp:posOffset>
                </wp:positionH>
                <wp:positionV relativeFrom="paragraph">
                  <wp:posOffset>1999615</wp:posOffset>
                </wp:positionV>
                <wp:extent cx="600710" cy="3136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个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3pt;height:24.7pt;mso-wrap-distance-left:9.05pt;mso-wrap-distance-right:9.05pt;mso-wrap-distance-top:0pt;mso-wrap-distance-bottom:0pt;margin-top:157.4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个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5915</wp:posOffset>
                </wp:positionH>
                <wp:positionV relativeFrom="paragraph">
                  <wp:posOffset>708025</wp:posOffset>
                </wp:positionV>
                <wp:extent cx="1381125" cy="539750"/>
                <wp:effectExtent l="8890" t="8255" r="8255" b="8890"/>
                <wp:wrapNone/>
                <wp:docPr id="13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539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立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指定2名以上监察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stroked="t" o:allowincell="f" style="position:absolute;margin-left:-26.45pt;margin-top:55.75pt;width:108.7pt;height:4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立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指定2名以上监察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0320</wp:posOffset>
                </wp:positionH>
                <wp:positionV relativeFrom="paragraph">
                  <wp:posOffset>2121535</wp:posOffset>
                </wp:positionV>
                <wp:extent cx="1122045" cy="3136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撤销、重作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35pt;height:24.7pt;mso-wrap-distance-left:9.05pt;mso-wrap-distance-right:9.05pt;mso-wrap-distance-top:0pt;mso-wrap-distance-bottom:0pt;margin-top:167.05pt;mso-position-vertical-relative:text;margin-left:20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撤销、重作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4135</wp:posOffset>
                </wp:positionH>
                <wp:positionV relativeFrom="paragraph">
                  <wp:posOffset>-944880</wp:posOffset>
                </wp:positionV>
                <wp:extent cx="76200" cy="663575"/>
                <wp:effectExtent l="8255" t="35560" r="13335" b="9525"/>
                <wp:wrapNone/>
                <wp:docPr id="15" name="下箭头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60000">
                          <a:off x="0" y="0"/>
                          <a:ext cx="76320" cy="663480"/>
                        </a:xfrm>
                        <a:prstGeom prst="downArrow">
                          <a:avLst>
                            <a:gd name="adj1" fmla="val 50000"/>
                            <a:gd name="adj2" fmla="val 217335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4" fillcolor="#9cbee0" stroked="t" o:allowincell="f" style="position:absolute;margin-left:205.05pt;margin-top:-74.5pt;width:5.95pt;height:52.2pt;mso-wrap-style:none;v-text-anchor:middle;rotation:181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265</wp:posOffset>
                </wp:positionH>
                <wp:positionV relativeFrom="paragraph">
                  <wp:posOffset>-303530</wp:posOffset>
                </wp:positionV>
                <wp:extent cx="1125220" cy="635"/>
                <wp:effectExtent l="635" t="25400" r="635" b="25400"/>
                <wp:wrapNone/>
                <wp:docPr id="1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53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-23.9pt" to="295.5pt,-23.9pt" ID="直线 45" stroked="t" o:allowincell="f" style="position:absolute;flip:y">
                <v:stroke color="#739cc3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7450</wp:posOffset>
                </wp:positionH>
                <wp:positionV relativeFrom="paragraph">
                  <wp:posOffset>59690</wp:posOffset>
                </wp:positionV>
                <wp:extent cx="838835" cy="5041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投诉事项存在争议案件中止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05pt;height:39.7pt;mso-wrap-distance-left:9.05pt;mso-wrap-distance-right:9.05pt;mso-wrap-distance-top:0pt;mso-wrap-distance-bottom:0pt;margin-top:4.7pt;mso-position-vertical-relative:text;margin-left:93.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投诉事项存在争议案件中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33110</wp:posOffset>
                </wp:positionH>
                <wp:positionV relativeFrom="paragraph">
                  <wp:posOffset>83820</wp:posOffset>
                </wp:positionV>
                <wp:extent cx="8255" cy="4226560"/>
                <wp:effectExtent l="25400" t="635" r="25400" b="635"/>
                <wp:wrapNone/>
                <wp:docPr id="18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226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3pt,6.6pt" to="459.9pt,339.35pt" ID="直线 41" stroked="t" o:allowincell="f" style="position:absolute">
                <v:stroke color="#739cc3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8965</wp:posOffset>
                </wp:positionH>
                <wp:positionV relativeFrom="paragraph">
                  <wp:posOffset>387350</wp:posOffset>
                </wp:positionV>
                <wp:extent cx="1362710" cy="539750"/>
                <wp:effectExtent l="8255" t="8255" r="8890" b="8890"/>
                <wp:wrapNone/>
                <wp:docPr id="19" name="流程图: 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539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当事人通过劳动争议处理或诉讼程序解决争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2" stroked="t" o:allowincell="f" style="position:absolute;margin-left:147.95pt;margin-top:30.5pt;width:107.25pt;height:4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当事人通过劳动争议处理或诉讼程序解决争议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3620</wp:posOffset>
                </wp:positionH>
                <wp:positionV relativeFrom="paragraph">
                  <wp:posOffset>-190500</wp:posOffset>
                </wp:positionV>
                <wp:extent cx="1593215" cy="4445"/>
                <wp:effectExtent l="635" t="25400" r="635" b="25400"/>
                <wp:wrapNone/>
                <wp:docPr id="20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3360" cy="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-15pt" to="206pt,-14.7pt" ID="直线 45" stroked="t" o:allowincell="f" style="position:absolute;flip:y">
                <v:stroke color="#739cc3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34815</wp:posOffset>
                </wp:positionH>
                <wp:positionV relativeFrom="paragraph">
                  <wp:posOffset>-2315845</wp:posOffset>
                </wp:positionV>
                <wp:extent cx="82550" cy="3270250"/>
                <wp:effectExtent l="5080" t="5080" r="5715" b="1270"/>
                <wp:wrapNone/>
                <wp:docPr id="21" name="下箭头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3270240"/>
                        </a:xfrm>
                        <a:prstGeom prst="downArrow">
                          <a:avLst>
                            <a:gd name="adj1" fmla="val 50000"/>
                            <a:gd name="adj2" fmla="val 991703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73" fillcolor="#9cbee0" stroked="t" o:allowincell="f" style="position:absolute;margin-left:333.45pt;margin-top:-182.35pt;width:6.45pt;height:257.45pt;mso-wrap-style:none;v-text-anchor:middle" type="_x0000_t67">
                <v:fill o:detectmouseclick="t" color2="#bbd5f0"/>
                <v:stroke color="#739cc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33165</wp:posOffset>
                </wp:positionH>
                <wp:positionV relativeFrom="paragraph">
                  <wp:posOffset>-1480820</wp:posOffset>
                </wp:positionV>
                <wp:extent cx="6350" cy="2835910"/>
                <wp:effectExtent l="25400" t="635" r="25400" b="635"/>
                <wp:wrapNone/>
                <wp:docPr id="22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836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5pt,-116.6pt" to="294.4pt,106.65pt" ID="直线 41" stroked="t" o:allowincell="f" style="position:absolute">
                <v:stroke color="#739cc3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99635</wp:posOffset>
                </wp:positionH>
                <wp:positionV relativeFrom="paragraph">
                  <wp:posOffset>-2698750</wp:posOffset>
                </wp:positionV>
                <wp:extent cx="76200" cy="1362075"/>
                <wp:effectExtent l="10160" t="8255" r="8890" b="1905"/>
                <wp:wrapNone/>
                <wp:docPr id="23" name="上箭头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6320" cy="1362240"/>
                        </a:xfrm>
                        <a:prstGeom prst="upArrow">
                          <a:avLst>
                            <a:gd name="adj1" fmla="val 50000"/>
                            <a:gd name="adj2" fmla="val 446226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ID="上箭头 47" fillcolor="#9cbee0" stroked="t" o:allowincell="f" style="position:absolute;margin-left:370.05pt;margin-top:-212.55pt;width:5.95pt;height:107.2pt;mso-wrap-style:none;v-text-anchor:middle;rotation:180" type="_x0000_t68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3075</wp:posOffset>
                </wp:positionH>
                <wp:positionV relativeFrom="paragraph">
                  <wp:posOffset>213995</wp:posOffset>
                </wp:positionV>
                <wp:extent cx="838200" cy="48450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仲裁诉讼结果生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38.15pt;mso-wrap-distance-left:9.05pt;mso-wrap-distance-right:9.05pt;mso-wrap-distance-top:0pt;mso-wrap-distance-bottom:0pt;margin-top:16.85pt;mso-position-vertical-relative:text;margin-left:137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仲裁诉讼结果生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10485</wp:posOffset>
                </wp:positionH>
                <wp:positionV relativeFrom="paragraph">
                  <wp:posOffset>-4703445</wp:posOffset>
                </wp:positionV>
                <wp:extent cx="76200" cy="663575"/>
                <wp:effectExtent l="10160" t="8255" r="10795" b="36195"/>
                <wp:wrapNone/>
                <wp:docPr id="25" name="下箭头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63480"/>
                        </a:xfrm>
                        <a:prstGeom prst="downArrow">
                          <a:avLst>
                            <a:gd name="adj1" fmla="val 50000"/>
                            <a:gd name="adj2" fmla="val 217335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4" fillcolor="#9cbee0" stroked="t" o:allowincell="f" style="position:absolute;margin-left:205.55pt;margin-top:-370.35pt;width:5.95pt;height:52.2pt;mso-wrap-style:none;v-text-anchor:middle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8615</wp:posOffset>
                </wp:positionH>
                <wp:positionV relativeFrom="paragraph">
                  <wp:posOffset>297815</wp:posOffset>
                </wp:positionV>
                <wp:extent cx="635" cy="2021205"/>
                <wp:effectExtent l="25400" t="635" r="25400" b="635"/>
                <wp:wrapNone/>
                <wp:docPr id="26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21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23.45pt" to="27.45pt,182.55pt" ID="直线 40" stroked="t" o:allowincell="f" style="position:absolute">
                <v:stroke color="#739cc3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6865</wp:posOffset>
                </wp:positionH>
                <wp:positionV relativeFrom="paragraph">
                  <wp:posOffset>-3501390</wp:posOffset>
                </wp:positionV>
                <wp:extent cx="77470" cy="1391285"/>
                <wp:effectExtent l="9525" t="8255" r="8890" b="1905"/>
                <wp:wrapNone/>
                <wp:docPr id="27" name="上箭头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7400" cy="1391400"/>
                        </a:xfrm>
                        <a:prstGeom prst="upArrow">
                          <a:avLst>
                            <a:gd name="adj1" fmla="val 50000"/>
                            <a:gd name="adj2" fmla="val 449419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上箭头 47" fillcolor="#9cbee0" stroked="t" o:allowincell="f" style="position:absolute;margin-left:24.95pt;margin-top:-275.75pt;width:6.05pt;height:109.5pt;mso-wrap-style:none;v-text-anchor:middle;rotation:180" type="_x0000_t68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30520</wp:posOffset>
                </wp:positionH>
                <wp:positionV relativeFrom="paragraph">
                  <wp:posOffset>-1816735</wp:posOffset>
                </wp:positionV>
                <wp:extent cx="378460" cy="76200"/>
                <wp:effectExtent l="21590" t="8890" r="9525" b="15240"/>
                <wp:wrapNone/>
                <wp:docPr id="28" name="左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680000">
                          <a:off x="0" y="0"/>
                          <a:ext cx="378360" cy="76320"/>
                        </a:xfrm>
                        <a:prstGeom prst="leftArrow">
                          <a:avLst>
                            <a:gd name="adj1" fmla="val 50000"/>
                            <a:gd name="adj2" fmla="val 123939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左箭头 7" fillcolor="#9cbee0" stroked="t" o:allowincell="f" style="position:absolute;margin-left:427.55pt;margin-top:-143.1pt;width:29.75pt;height:5.95pt;flip:x;mso-wrap-style:none;v-text-anchor:middle;rotation:182" type="_x0000_t66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43605</wp:posOffset>
                </wp:positionH>
                <wp:positionV relativeFrom="paragraph">
                  <wp:posOffset>-4118610</wp:posOffset>
                </wp:positionV>
                <wp:extent cx="685165" cy="76200"/>
                <wp:effectExtent l="8890" t="10160" r="36830" b="10795"/>
                <wp:wrapNone/>
                <wp:docPr id="29" name="右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76320"/>
                        </a:xfrm>
                        <a:prstGeom prst="rightArrow">
                          <a:avLst>
                            <a:gd name="adj1" fmla="val 50000"/>
                            <a:gd name="adj2" fmla="val 224410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6" fillcolor="#9cbee0" stroked="t" o:allowincell="f" style="position:absolute;margin-left:271.15pt;margin-top:-324.3pt;width:53.9pt;height:5.95pt;mso-wrap-style:none;v-text-anchor:middle" type="_x0000_t13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85850</wp:posOffset>
                </wp:positionH>
                <wp:positionV relativeFrom="paragraph">
                  <wp:posOffset>-4114800</wp:posOffset>
                </wp:positionV>
                <wp:extent cx="765810" cy="76200"/>
                <wp:effectExtent l="40640" t="4445" r="8890" b="16510"/>
                <wp:wrapNone/>
                <wp:docPr id="30" name="左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680000">
                          <a:off x="0" y="0"/>
                          <a:ext cx="765720" cy="76320"/>
                        </a:xfrm>
                        <a:prstGeom prst="leftArrow">
                          <a:avLst>
                            <a:gd name="adj1" fmla="val 50000"/>
                            <a:gd name="adj2" fmla="val 250825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7" fillcolor="#9cbee0" stroked="t" o:allowincell="f" style="position:absolute;margin-left:85.45pt;margin-top:-324.05pt;width:60.25pt;height:5.95pt;flip:x;mso-wrap-style:none;v-text-anchor:middle;rotation:182" type="_x0000_t66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76195</wp:posOffset>
                </wp:positionH>
                <wp:positionV relativeFrom="paragraph">
                  <wp:posOffset>-2560320</wp:posOffset>
                </wp:positionV>
                <wp:extent cx="76200" cy="548005"/>
                <wp:effectExtent l="11430" t="8255" r="10795" b="30480"/>
                <wp:wrapNone/>
                <wp:docPr id="31" name="上箭头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6320" cy="547920"/>
                        </a:xfrm>
                        <a:prstGeom prst="upArrow">
                          <a:avLst>
                            <a:gd name="adj1" fmla="val 50000"/>
                            <a:gd name="adj2" fmla="val 179481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上箭头 47" fillcolor="#9cbee0" stroked="t" o:allowincell="f" style="position:absolute;margin-left:202.85pt;margin-top:-201.65pt;width:5.95pt;height:43.1pt;mso-wrap-style:none;v-text-anchor:middle;rotation:180" type="_x0000_t68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8685</wp:posOffset>
                </wp:positionH>
                <wp:positionV relativeFrom="paragraph">
                  <wp:posOffset>-2331720</wp:posOffset>
                </wp:positionV>
                <wp:extent cx="76200" cy="1302385"/>
                <wp:effectExtent l="10160" t="8255" r="9525" b="1905"/>
                <wp:wrapNone/>
                <wp:docPr id="32" name="上箭头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6320" cy="1302480"/>
                        </a:xfrm>
                        <a:prstGeom prst="upArrow">
                          <a:avLst>
                            <a:gd name="adj1" fmla="val 50000"/>
                            <a:gd name="adj2" fmla="val 426651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上箭头 47" fillcolor="#9cbee0" stroked="t" o:allowincell="f" style="position:absolute;margin-left:371.55pt;margin-top:-183.65pt;width:5.95pt;height:102.5pt;mso-wrap-style:none;v-text-anchor:middle;rotation:180" type="_x0000_t68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8135</wp:posOffset>
                </wp:positionH>
                <wp:positionV relativeFrom="paragraph">
                  <wp:posOffset>-2299335</wp:posOffset>
                </wp:positionV>
                <wp:extent cx="76200" cy="1339850"/>
                <wp:effectExtent l="10160" t="8890" r="9525" b="1270"/>
                <wp:wrapNone/>
                <wp:docPr id="33" name="上箭头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6320" cy="1339920"/>
                        </a:xfrm>
                        <a:prstGeom prst="upArrow">
                          <a:avLst>
                            <a:gd name="adj1" fmla="val 50000"/>
                            <a:gd name="adj2" fmla="val 438915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上箭头 47" fillcolor="#9cbee0" stroked="t" o:allowincell="f" style="position:absolute;margin-left:25.05pt;margin-top:-181.1pt;width:5.95pt;height:105.45pt;mso-wrap-style:none;v-text-anchor:middle;rotation:180" type="_x0000_t68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51560</wp:posOffset>
                </wp:positionH>
                <wp:positionV relativeFrom="paragraph">
                  <wp:posOffset>-752475</wp:posOffset>
                </wp:positionV>
                <wp:extent cx="1553845" cy="76200"/>
                <wp:effectExtent l="1905" t="9525" r="8255" b="8890"/>
                <wp:wrapNone/>
                <wp:docPr id="34" name="左箭头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3760" cy="76320"/>
                        </a:xfrm>
                        <a:prstGeom prst="leftArrow">
                          <a:avLst>
                            <a:gd name="adj1" fmla="val 50000"/>
                            <a:gd name="adj2" fmla="val 508962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81" fillcolor="#9cbee0" stroked="t" o:allowincell="f" style="position:absolute;margin-left:82.8pt;margin-top:-59.3pt;width:122.3pt;height:5.95pt;flip:y;mso-wrap-style:none;v-text-anchor:middle" type="_x0000_t66">
                <v:fill o:detectmouseclick="t" color2="#bbd5f0"/>
                <v:stroke color="#739cc3" weight="1584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4050</wp:posOffset>
                </wp:positionH>
                <wp:positionV relativeFrom="paragraph">
                  <wp:posOffset>-443230</wp:posOffset>
                </wp:positionV>
                <wp:extent cx="1270" cy="1407795"/>
                <wp:effectExtent l="25400" t="635" r="25400" b="635"/>
                <wp:wrapNone/>
                <wp:docPr id="3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407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-34.9pt" to="51.55pt,75.9pt" ID="直线 40" stroked="t" o:allowincell="f" style="position:absolute;flip:x">
                <v:stroke color="#739cc3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8820</wp:posOffset>
                </wp:positionH>
                <wp:positionV relativeFrom="paragraph">
                  <wp:posOffset>382905</wp:posOffset>
                </wp:positionV>
                <wp:extent cx="853440" cy="52768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527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个月未复议或诉讼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2pt;height:41.55pt;mso-wrap-distance-left:9.05pt;mso-wrap-distance-right:9.05pt;mso-wrap-distance-top:0pt;mso-wrap-distance-bottom:0pt;margin-top:30.15pt;mso-position-vertical-relative:text;margin-left:56.6pt;mso-position-horizontal-relative:text">
                <v:textbox inset="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个月未复议或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88260</wp:posOffset>
                </wp:positionH>
                <wp:positionV relativeFrom="paragraph">
                  <wp:posOffset>-1849120</wp:posOffset>
                </wp:positionV>
                <wp:extent cx="76200" cy="2094230"/>
                <wp:effectExtent l="9525" t="8255" r="8890" b="635"/>
                <wp:wrapNone/>
                <wp:docPr id="37" name="上箭头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6320" cy="2094120"/>
                        </a:xfrm>
                        <a:prstGeom prst="upArrow">
                          <a:avLst>
                            <a:gd name="adj1" fmla="val 50000"/>
                            <a:gd name="adj2" fmla="val 685967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上箭头 47" fillcolor="#9cbee0" stroked="t" o:allowincell="f" style="position:absolute;margin-left:203.8pt;margin-top:-145.65pt;width:5.95pt;height:164.85pt;mso-wrap-style:none;v-text-anchor:middle;rotation:180" type="_x0000_t68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24170</wp:posOffset>
                </wp:positionH>
                <wp:positionV relativeFrom="paragraph">
                  <wp:posOffset>-1144270</wp:posOffset>
                </wp:positionV>
                <wp:extent cx="391160" cy="76200"/>
                <wp:effectExtent l="21590" t="8890" r="9525" b="15240"/>
                <wp:wrapNone/>
                <wp:docPr id="38" name="左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680000">
                          <a:off x="0" y="0"/>
                          <a:ext cx="391320" cy="76320"/>
                        </a:xfrm>
                        <a:prstGeom prst="leftArrow">
                          <a:avLst>
                            <a:gd name="adj1" fmla="val 50000"/>
                            <a:gd name="adj2" fmla="val 128184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7" fillcolor="#9cbee0" stroked="t" o:allowincell="f" style="position:absolute;margin-left:427.05pt;margin-top:-90.15pt;width:30.75pt;height:5.95pt;flip:x;mso-wrap-style:none;v-text-anchor:middle;rotation:182" type="_x0000_t66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39515</wp:posOffset>
                </wp:positionH>
                <wp:positionV relativeFrom="paragraph">
                  <wp:posOffset>-1045210</wp:posOffset>
                </wp:positionV>
                <wp:extent cx="394970" cy="1270"/>
                <wp:effectExtent l="635" t="25400" r="635" b="25400"/>
                <wp:wrapNone/>
                <wp:docPr id="39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5pt,-82.3pt" to="325.5pt,-82.25pt" ID="直线 45" stroked="t" o:allowincell="f" style="position:absolute">
                <v:stroke color="#739cc3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55515</wp:posOffset>
                </wp:positionH>
                <wp:positionV relativeFrom="paragraph">
                  <wp:posOffset>-816610</wp:posOffset>
                </wp:positionV>
                <wp:extent cx="6350" cy="1377950"/>
                <wp:effectExtent l="25400" t="635" r="25400" b="635"/>
                <wp:wrapNone/>
                <wp:docPr id="4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378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-64.3pt" to="374.9pt,44.15pt" ID="直线 41" stroked="t" o:allowincell="f" style="position:absolute">
                <v:stroke color="#739cc3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95015</wp:posOffset>
                </wp:positionH>
                <wp:positionV relativeFrom="paragraph">
                  <wp:posOffset>-240665</wp:posOffset>
                </wp:positionV>
                <wp:extent cx="1485900" cy="75565"/>
                <wp:effectExtent l="1270" t="8890" r="8890" b="9525"/>
                <wp:wrapNone/>
                <wp:docPr id="41" name="左箭头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5600"/>
                        </a:xfrm>
                        <a:prstGeom prst="leftArrow">
                          <a:avLst>
                            <a:gd name="adj1" fmla="val 50000"/>
                            <a:gd name="adj2" fmla="val 491429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80" fillcolor="#9cbee0" stroked="t" o:allowincell="f" style="position:absolute;margin-left:259.45pt;margin-top:-18.95pt;width:116.95pt;height:5.9pt;mso-wrap-style:none;v-text-anchor:middle" type="_x0000_t66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7065</wp:posOffset>
                </wp:positionH>
                <wp:positionV relativeFrom="paragraph">
                  <wp:posOffset>-266065</wp:posOffset>
                </wp:positionV>
                <wp:extent cx="1358900" cy="75565"/>
                <wp:effectExtent l="8255" t="8890" r="1905" b="9525"/>
                <wp:wrapNone/>
                <wp:docPr id="42" name="右箭头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75600"/>
                        </a:xfrm>
                        <a:prstGeom prst="rightArrow">
                          <a:avLst>
                            <a:gd name="adj1" fmla="val 50000"/>
                            <a:gd name="adj2" fmla="val 449405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84" fillcolor="#9cbee0" stroked="t" o:allowincell="f" style="position:absolute;margin-left:50.95pt;margin-top:-20.95pt;width:106.95pt;height:5.9pt;mso-wrap-style:none;v-text-anchor:middle" type="_x0000_t13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0360</wp:posOffset>
                </wp:positionH>
                <wp:positionV relativeFrom="paragraph">
                  <wp:posOffset>112395</wp:posOffset>
                </wp:positionV>
                <wp:extent cx="5501005" cy="17145"/>
                <wp:effectExtent l="635" t="25400" r="635" b="25400"/>
                <wp:wrapNone/>
                <wp:docPr id="43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160" cy="17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8.85pt" to="459.9pt,10.15pt" ID="直线 45" stroked="t" o:allowincell="f" style="position:absolute">
                <v:stroke color="#739cc3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Times New Roman"/>
          <w:lang w:val="en-US" w:eastAsia="zh-CN"/>
        </w:rPr>
        <w:t xml:space="preserve">                                        </w:t>
      </w:r>
      <w:r>
        <w:rPr>
          <w:rFonts w:eastAsia="Times New Roman"/>
        </w:rPr>
        <w:t xml:space="preserve">   </w:t>
      </w:r>
      <w:r>
        <w:rPr>
          <w:rFonts w:ascii="黑体" w:hAnsi="黑体" w:cs="黑体" w:eastAsia="黑体"/>
        </w:rPr>
        <w:t>承办单位：垣曲县劳动监察大队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</w:t>
      </w:r>
      <w:r>
        <w:rPr>
          <w:rFonts w:ascii="黑体" w:hAnsi="黑体" w:cs="黑体" w:eastAsia="黑体"/>
        </w:rPr>
        <w:t>办公电话：</w:t>
      </w:r>
      <w:r>
        <w:rPr>
          <w:rFonts w:eastAsia="黑体" w:cs="黑体" w:ascii="黑体" w:hAnsi="黑体"/>
        </w:rPr>
        <w:t xml:space="preserve">6088111        </w:t>
      </w:r>
    </w:p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                                           </w:t>
      </w:r>
      <w:r>
        <w:rPr>
          <w:rFonts w:ascii="黑体" w:hAnsi="黑体" w:cs="黑体" w:eastAsia="黑体"/>
        </w:rPr>
        <w:t>监督电话：</w:t>
      </w:r>
      <w:r>
        <w:rPr>
          <w:rFonts w:eastAsia="黑体" w:cs="黑体" w:ascii="黑体" w:hAnsi="黑体"/>
        </w:rPr>
        <w:t>6088</w:t>
      </w:r>
      <w:r>
        <w:rPr>
          <w:rFonts w:eastAsia="黑体" w:cs="黑体" w:ascii="黑体" w:hAnsi="黑体"/>
          <w:lang w:val="en-US" w:eastAsia="zh-CN"/>
        </w:rPr>
        <w:t>11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cp:lastPrinted>2016-01-27T16:29:00Z</cp:lastPrinted>
  <dcterms:modified xsi:type="dcterms:W3CDTF">2019-05-16T08:06:57Z</dcterms:modified>
  <cp:revision>8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