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人社局行政职权风险防控图（行政给付类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失业保险金</w:t>
      </w:r>
      <w:r>
        <w:rPr>
          <w:rFonts w:ascii="楷体" w:hAnsi="楷体" w:cs="宋体" w:eastAsia="楷体"/>
          <w:sz w:val="36"/>
          <w:szCs w:val="36"/>
        </w:rPr>
        <w:t>给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4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7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eastAsia="zh-CN"/>
        </w:rPr>
        <w:t>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2480945" cy="6807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按照规定参加失业保险，所在单位和本人已按照规定履行缴费义务满１年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非因本人意愿中断就业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已办理失业登记，并有求职要求的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/>
                            </w:pPr>
                            <w:r>
                              <w:rPr/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35pt;height:53.6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按照规定参加失业保险，所在单位和本人已按照规定履行缴费义务满１年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非因本人意愿中断就业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已办理失业登记，并有求职要求的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/>
                      </w:pPr>
                      <w:r>
                        <w:rPr/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6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0035</wp:posOffset>
                </wp:positionH>
                <wp:positionV relativeFrom="paragraph">
                  <wp:posOffset>96520</wp:posOffset>
                </wp:positionV>
                <wp:extent cx="1816735" cy="6261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1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49.3pt;mso-wrap-distance-left:9.05pt;mso-wrap-distance-right:9.05pt;mso-wrap-distance-top:0pt;mso-wrap-distance-bottom:0pt;margin-top:7.6pt;mso-position-vertical-relative:text;margin-left:2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15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Administrator</cp:lastModifiedBy>
  <cp:lastPrinted>2015-09-11T16:58:00Z</cp:lastPrinted>
  <dcterms:modified xsi:type="dcterms:W3CDTF">2023-05-11T02:15:17Z</dcterms:modified>
  <cp:revision>20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B6F51166A4EF3B42DB0749B54FB38</vt:lpwstr>
  </property>
  <property fmtid="{D5CDD505-2E9C-101B-9397-08002B2CF9AE}" pid="3" name="KSOProductBuildVer">
    <vt:lpwstr>2052-11.8.2.11019</vt:lpwstr>
  </property>
</Properties>
</file>