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人力资源社会保障年度书面审查</w:t>
      </w:r>
    </w:p>
    <w:p>
      <w:pPr>
        <w:pStyle w:val="Normal"/>
        <w:jc w:val="center"/>
        <w:rPr>
          <w:rFonts w:ascii="楷体" w:hAnsi="楷体" w:eastAsia="楷体" w:cs="楷体"/>
          <w:bCs/>
          <w:sz w:val="40"/>
          <w:szCs w:val="40"/>
        </w:rPr>
      </w:pPr>
      <w:r>
        <w:rPr>
          <w:rFonts w:eastAsia="楷体" w:cs="楷体" w:ascii="楷体" w:hAnsi="楷体"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0</wp:posOffset>
                </wp:positionV>
                <wp:extent cx="1828800" cy="2278380"/>
                <wp:effectExtent l="6350" t="6350" r="2506980" b="6985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78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加强法律法规政策学习，加强廉政教育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书面审查应严格按照法律程序进行，并在劳动保障监察管理信息系统中运行，做到职权明晰、运行规范、全程留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对被检查对象报送的资料应妥善保管，避免遗失、损坏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劳动监察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324pt;margin-top:22pt;width:143.95pt;height:17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加强法律法规政策学习，加强廉政教育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书面审查应严格按照法律程序进行，并在劳动保障监察管理信息系统中运行，做到职权明晰、运行规范、全程留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对被检查对象报送的资料应妥善保管，避免遗失、损坏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劳动监察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Cs/>
          <w:sz w:val="40"/>
          <w:szCs w:val="40"/>
        </w:rPr>
      </w:pPr>
      <w:r>
        <w:rPr>
          <w:rFonts w:eastAsia="楷体" w:cs="楷体" w:ascii="楷体" w:hAnsi="楷体"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</wp:posOffset>
                </wp:positionH>
                <wp:positionV relativeFrom="paragraph">
                  <wp:posOffset>190500</wp:posOffset>
                </wp:positionV>
                <wp:extent cx="1619885" cy="1347470"/>
                <wp:effectExtent l="6985" t="6350" r="2776855" b="698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34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审查违反法律规定；对应审查发现的违法行为，因个人原因导致未审查发现的；对审查发现的违法行为未立案处理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2.8pt;margin-top:15pt;width:127.5pt;height:10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审查违反法律规定；对应审查发现的违法行为，因个人原因导致未审查发现的；对审查发现的违法行为未立案处理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085</wp:posOffset>
                </wp:positionH>
                <wp:positionV relativeFrom="paragraph">
                  <wp:posOffset>283845</wp:posOffset>
                </wp:positionV>
                <wp:extent cx="999490" cy="584835"/>
                <wp:effectExtent l="6350" t="6985" r="6985" b="6350"/>
                <wp:wrapNone/>
                <wp:docPr id="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fillcolor="white" stroked="t" o:allowincell="f" style="position:absolute;margin-left:193.55pt;margin-top:22.35pt;width:78.6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0620</wp:posOffset>
                </wp:positionH>
                <wp:positionV relativeFrom="paragraph">
                  <wp:posOffset>3652520</wp:posOffset>
                </wp:positionV>
                <wp:extent cx="976630" cy="501650"/>
                <wp:effectExtent l="6350" t="6350" r="6350" b="6985"/>
                <wp:wrapNone/>
                <wp:docPr id="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90.6pt;margin-top:287.6pt;width:76.8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985</wp:posOffset>
                </wp:positionH>
                <wp:positionV relativeFrom="paragraph">
                  <wp:posOffset>879475</wp:posOffset>
                </wp:positionV>
                <wp:extent cx="8890" cy="2785745"/>
                <wp:effectExtent l="38100" t="635" r="29845" b="0"/>
                <wp:wrapNone/>
                <wp:docPr id="5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69.25pt" to="231.2pt,288.55pt" ID="箭头 6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5620</wp:posOffset>
                </wp:positionH>
                <wp:positionV relativeFrom="paragraph">
                  <wp:posOffset>367665</wp:posOffset>
                </wp:positionV>
                <wp:extent cx="673100" cy="239395"/>
                <wp:effectExtent l="0" t="0" r="0" b="38100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40.6pt;margin-top:28.95pt;width:53pt;height:18.8pt" coordorigin="2812,579" coordsize="1060,376">
                <v:line id="shape_0" from="2812,952" to="3858,955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3014;top:579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3390265</wp:posOffset>
                </wp:positionV>
                <wp:extent cx="1619885" cy="1082675"/>
                <wp:effectExtent l="6985" t="7620" r="1576705" b="6350"/>
                <wp:wrapNone/>
                <wp:docPr id="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08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理处罚违反法律规定；未按照劳动保障监察行政处理处罚程序对案件进行调查处理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1.9pt;margin-top:266.95pt;width:127.5pt;height:8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理处罚违反法律规定；未按照劳动保障监察行政处理处罚程序对案件进行调查处理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中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330</wp:posOffset>
                </wp:positionH>
                <wp:positionV relativeFrom="paragraph">
                  <wp:posOffset>3684270</wp:posOffset>
                </wp:positionV>
                <wp:extent cx="673100" cy="239395"/>
                <wp:effectExtent l="635" t="0" r="635" b="38100"/>
                <wp:wrapNone/>
                <wp:docPr id="8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239400"/>
                          <a:chOff x="0" y="0"/>
                          <a:chExt cx="67320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236880"/>
                            <a:ext cx="664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0"/>
                            <a:ext cx="544680" cy="1980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37.9pt;margin-top:290.1pt;width:53pt;height:18.8pt" coordorigin="2758,5802" coordsize="1060,376">
                <v:line id="shape_0" from="2758,6175" to="3804,6178" ID="箭头 6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32" stroked="f" o:allowincell="f" style="position:absolute;left:2960;top:5802;width:857;height:31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80340</wp:posOffset>
                </wp:positionV>
                <wp:extent cx="661670" cy="255905"/>
                <wp:effectExtent l="0" t="635" r="635" b="0"/>
                <wp:wrapNone/>
                <wp:docPr id="9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55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14.2pt;width:52.05pt;height:2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78460</wp:posOffset>
                </wp:positionV>
                <wp:extent cx="685800" cy="0"/>
                <wp:effectExtent l="0" t="38100" r="0" b="38100"/>
                <wp:wrapNone/>
                <wp:docPr id="10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8pt" to="323.95pt,29.8pt" ID="箭头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  <w:lang w:val="en-US" w:eastAsia="en-US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557780</wp:posOffset>
                </wp:positionV>
                <wp:extent cx="685800" cy="0"/>
                <wp:effectExtent l="0" t="38100" r="0" b="38100"/>
                <wp:wrapNone/>
                <wp:docPr id="11" name="箭头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4pt" to="323.95pt,201.4pt" ID="箭头 7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5865" w:leader="none"/>
        </w:tabs>
        <w:rPr>
          <w:rFonts w:ascii="华文中宋" w:hAnsi="华文中宋" w:eastAsia="华文中宋" w:cs="华文中宋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378460</wp:posOffset>
                </wp:positionV>
                <wp:extent cx="661670" cy="255905"/>
                <wp:effectExtent l="0" t="635" r="635" b="635"/>
                <wp:wrapNone/>
                <wp:docPr id="12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255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2" stroked="f" o:allowincell="f" style="position:absolute;margin-left:270pt;margin-top:29.8pt;width:52.05pt;height:20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1828800" cy="1089660"/>
                <wp:effectExtent l="6350" t="6350" r="1048385" b="6985"/>
                <wp:wrapNone/>
                <wp:docPr id="1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反法律规定行为，依法给予行政处分；构成犯罪的，依法追究其刑事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任人：劳动监察大队队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324pt;margin-top:6.4pt;width:143.9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反法律规定行为，依法给予行政处分；构成犯罪的，依法追究其刑事责任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任人：劳动监察大队队长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华文中宋" w:cs="华文中宋" w:ascii="华文中宋" w:hAnsi="华文中宋"/>
          <w:sz w:val="36"/>
          <w:szCs w:val="36"/>
        </w:rPr>
        <w:tab/>
      </w:r>
    </w:p>
    <w:p>
      <w:pPr>
        <w:pStyle w:val="Normal"/>
        <w:tabs>
          <w:tab w:val="clear" w:pos="420"/>
          <w:tab w:val="left" w:pos="6675" w:leader="none"/>
        </w:tabs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ab/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7575" w:leader="none"/>
        </w:tabs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5555</wp:posOffset>
                </wp:positionH>
                <wp:positionV relativeFrom="paragraph">
                  <wp:posOffset>31115</wp:posOffset>
                </wp:positionV>
                <wp:extent cx="2454275" cy="7918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承办单位：</w:t>
                            </w:r>
                            <w:r>
                              <w:rPr>
                                <w:rFonts w:ascii="黑体" w:hAnsi="黑体" w:cs="黑体" w:eastAsia="黑体"/>
                                <w:lang w:val="en-US" w:eastAsia="zh-CN"/>
                              </w:rPr>
                              <w:t>人力资源市场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办公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088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25pt;height:62.35pt;mso-wrap-distance-left:9.05pt;mso-wrap-distance-right:9.05pt;mso-wrap-distance-top:0pt;mso-wrap-distance-bottom:0pt;margin-top:2.4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承办单位：</w:t>
                      </w:r>
                      <w:r>
                        <w:rPr>
                          <w:rFonts w:ascii="黑体" w:hAnsi="黑体" w:cs="黑体" w:eastAsia="黑体"/>
                          <w:lang w:val="en-US" w:eastAsia="zh-CN"/>
                        </w:rPr>
                        <w:t>人力资源市场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黑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办公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662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</w:rPr>
                        <w:t>6088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47:00Z</dcterms:created>
  <dc:creator>Billgates</dc:creator>
  <dc:description/>
  <dc:language>en-US</dc:language>
  <cp:lastModifiedBy>不给力</cp:lastModifiedBy>
  <cp:lastPrinted>2016-01-27T14:08:00Z</cp:lastPrinted>
  <dcterms:modified xsi:type="dcterms:W3CDTF">2024-01-11T08:02:26Z</dcterms:modified>
  <cp:revision>3</cp:revision>
  <dc:subject/>
  <dc:title>邯郸市XXX局XXXX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9290A22BC40C6811B2D91E9CB582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