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垣曲县人社局行政职权运行流程图（行政给付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6855</wp:posOffset>
                </wp:positionH>
                <wp:positionV relativeFrom="paragraph">
                  <wp:posOffset>339725</wp:posOffset>
                </wp:positionV>
                <wp:extent cx="1364615" cy="300990"/>
                <wp:effectExtent l="5715" t="5080" r="5080" b="35623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300960"/>
                        </a:xfrm>
                        <a:prstGeom prst="wedgeRectCallout">
                          <a:avLst>
                            <a:gd name="adj1" fmla="val -45833"/>
                            <a:gd name="adj2" fmla="val 1634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个人档案和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stroked="t" o:allowincell="f" style="position:absolute;margin-left:318.65pt;margin-top:26.75pt;width:107.4pt;height:2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个人档案和身份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机关</w:t>
      </w:r>
      <w:r>
        <w:rPr>
          <w:rFonts w:ascii="黑体" w:hAnsi="黑体" w:cs="黑体" w:eastAsia="黑体"/>
          <w:b w:val="false"/>
          <w:bCs/>
          <w:sz w:val="36"/>
          <w:szCs w:val="36"/>
        </w:rPr>
        <w:t>养老保险待遇支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780</wp:posOffset>
                </wp:positionH>
                <wp:positionV relativeFrom="paragraph">
                  <wp:posOffset>419100</wp:posOffset>
                </wp:positionV>
                <wp:extent cx="3047365" cy="487680"/>
                <wp:effectExtent l="5715" t="5080" r="5080" b="5715"/>
                <wp:wrapNone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48780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达到国家规定，参加企业养老保险的单位和个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stroked="t" o:allowincell="f" style="position:absolute;margin-left:81.4pt;margin-top:33pt;width:239.9pt;height:3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达到国家规定，参加企业养老保险的单位和个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635" cy="448310"/>
                <wp:effectExtent l="38100" t="635" r="38100" b="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2pt" to="198pt,105.4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0</wp:posOffset>
                </wp:positionV>
                <wp:extent cx="799465" cy="0"/>
                <wp:effectExtent l="635" t="38100" r="0" b="38100"/>
                <wp:wrapNone/>
                <wp:docPr id="4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7pt" to="305.85pt,117pt" ID="Line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635" cy="593725"/>
                <wp:effectExtent l="5080" t="635" r="5080" b="635"/>
                <wp:wrapNone/>
                <wp:docPr id="5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7pt" to="306pt,163.7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635" cy="297180"/>
                <wp:effectExtent l="38100" t="635" r="381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2.6pt" to="198pt,155.9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0</wp:posOffset>
                </wp:positionV>
                <wp:extent cx="1143635" cy="594360"/>
                <wp:effectExtent l="11430" t="5715" r="10795" b="6350"/>
                <wp:wrapNone/>
                <wp:docPr id="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594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stroked="t" o:allowincell="f" style="position:absolute;margin-left:153pt;margin-top:156pt;width:90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资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575560</wp:posOffset>
                </wp:positionV>
                <wp:extent cx="635" cy="296545"/>
                <wp:effectExtent l="38100" t="635" r="38100" b="635"/>
                <wp:wrapNone/>
                <wp:docPr id="8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2.8pt" to="198pt,226.1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368040</wp:posOffset>
                </wp:positionV>
                <wp:extent cx="635" cy="296545"/>
                <wp:effectExtent l="38100" t="635" r="38100" b="635"/>
                <wp:wrapNone/>
                <wp:docPr id="9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5.2pt" to="198pt,288.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3810</wp:posOffset>
                </wp:positionH>
                <wp:positionV relativeFrom="paragraph">
                  <wp:posOffset>4394835</wp:posOffset>
                </wp:positionV>
                <wp:extent cx="3175" cy="342900"/>
                <wp:effectExtent l="37465" t="635" r="36195" b="0"/>
                <wp:wrapNone/>
                <wp:docPr id="10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46.05pt" to="200.5pt,373pt" ID="Line 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5235</wp:posOffset>
                </wp:positionH>
                <wp:positionV relativeFrom="paragraph">
                  <wp:posOffset>5042535</wp:posOffset>
                </wp:positionV>
                <wp:extent cx="12700" cy="207010"/>
                <wp:effectExtent l="33655" t="635" r="30480" b="0"/>
                <wp:wrapNone/>
                <wp:docPr id="11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397.05pt" to="199pt,413.3pt" ID="Line 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635" cy="396240"/>
                <wp:effectExtent l="38100" t="635" r="38100" b="0"/>
                <wp:wrapNone/>
                <wp:docPr id="12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499.1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835140</wp:posOffset>
                </wp:positionV>
                <wp:extent cx="635" cy="396875"/>
                <wp:effectExtent l="38100" t="635" r="38100" b="0"/>
                <wp:wrapNone/>
                <wp:docPr id="13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38.2pt" to="198pt,569.4pt" ID="Line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231380</wp:posOffset>
                </wp:positionV>
                <wp:extent cx="1943100" cy="395605"/>
                <wp:effectExtent l="5080" t="5715" r="5715" b="5080"/>
                <wp:wrapNone/>
                <wp:docPr id="14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遗属按月领取遗属补助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6" stroked="t" o:allowincell="f" style="position:absolute;margin-left:126pt;margin-top:569.4pt;width:152.9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遗属按月领取遗属补助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278380</wp:posOffset>
                </wp:positionV>
                <wp:extent cx="457200" cy="635"/>
                <wp:effectExtent l="635" t="38100" r="635" b="38100"/>
                <wp:wrapNone/>
                <wp:docPr id="15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9.4pt" to="278.95pt,179.4pt" ID="Line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6625</wp:posOffset>
                </wp:positionH>
                <wp:positionV relativeFrom="paragraph">
                  <wp:posOffset>3070860</wp:posOffset>
                </wp:positionV>
                <wp:extent cx="457200" cy="635"/>
                <wp:effectExtent l="635" t="38100" r="635" b="38100"/>
                <wp:wrapNone/>
                <wp:docPr id="16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241.8pt" to="309.7pt,241.8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0</wp:posOffset>
                </wp:positionV>
                <wp:extent cx="457200" cy="0"/>
                <wp:effectExtent l="0" t="38100" r="0" b="38100"/>
                <wp:wrapNone/>
                <wp:docPr id="17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2pt" to="305.95pt,312pt" ID="Line 1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3665220</wp:posOffset>
                </wp:positionV>
                <wp:extent cx="635" cy="198120"/>
                <wp:effectExtent l="38100" t="635" r="38100" b="0"/>
                <wp:wrapNone/>
                <wp:docPr id="18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8.6pt" to="360pt,304.15pt" ID="Line 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278380</wp:posOffset>
                </wp:positionV>
                <wp:extent cx="457200" cy="635"/>
                <wp:effectExtent l="0" t="38100" r="635" b="38100"/>
                <wp:wrapNone/>
                <wp:docPr id="19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9.4pt" to="152.95pt,179.4pt" ID="Line 1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9175</wp:posOffset>
                </wp:positionH>
                <wp:positionV relativeFrom="paragraph">
                  <wp:posOffset>3080385</wp:posOffset>
                </wp:positionV>
                <wp:extent cx="457200" cy="635"/>
                <wp:effectExtent l="0" t="38100" r="635" b="38100"/>
                <wp:wrapNone/>
                <wp:docPr id="20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42.55pt" to="116.2pt,242.55pt" ID="Line 1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3467100</wp:posOffset>
                </wp:positionV>
                <wp:extent cx="635" cy="396240"/>
                <wp:effectExtent l="38100" t="635" r="38100" b="0"/>
                <wp:wrapNone/>
                <wp:docPr id="21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3pt" to="54pt,304.15pt" ID="Line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4061460</wp:posOffset>
                </wp:positionV>
                <wp:extent cx="342900" cy="0"/>
                <wp:effectExtent l="0" t="38100" r="0" b="38100"/>
                <wp:wrapNone/>
                <wp:docPr id="22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9.8pt" to="134.95pt,319.8pt" ID="Line 1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0080" y="2525400"/>
                            <a:ext cx="5709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9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6;top:3977;width:898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通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382395</wp:posOffset>
                </wp:positionV>
                <wp:extent cx="1152525" cy="30670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提供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15pt;mso-wrap-distance-left:9.05pt;mso-wrap-distance-right:9.05pt;mso-wrap-distance-top:0pt;mso-wrap-distance-bottom:0pt;margin-top:108.85pt;mso-position-vertical-relative:text;margin-left:15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提供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2869565</wp:posOffset>
                </wp:positionV>
                <wp:extent cx="1884680" cy="5048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机关事业养老保险管理服务中心</w:t>
                            </w:r>
                            <w:r>
                              <w:rPr/>
                              <w:t>核查档案信息和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pt;height:39.75pt;mso-wrap-distance-left:9.05pt;mso-wrap-distance-right:9.05pt;mso-wrap-distance-top:0pt;mso-wrap-distance-bottom:0pt;margin-top:225.95pt;mso-position-vertical-relative:text;margin-left:12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机关事业养老保险管理服务中心</w:t>
                      </w:r>
                      <w:r>
                        <w:rPr/>
                        <w:t>核查档案信息和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3642995</wp:posOffset>
                </wp:positionV>
                <wp:extent cx="1723390" cy="8997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机关事业养老保险管理服务中心</w:t>
                            </w:r>
                            <w:r>
                              <w:rPr/>
                              <w:t>核定待遇并发放</w:t>
                            </w:r>
                            <w:r>
                              <w:rPr>
                                <w:lang w:eastAsia="zh-CN"/>
                              </w:rPr>
                              <w:t>养老金领取证</w:t>
                            </w:r>
                            <w:r>
                              <w:rPr/>
                              <w:t>或办理转移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85pt;mso-wrap-distance-left:9.05pt;mso-wrap-distance-right:9.05pt;mso-wrap-distance-top:0pt;mso-wrap-distance-bottom:0pt;margin-top:286.8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机关事业养老保险管理服务中心</w:t>
                      </w:r>
                      <w:r>
                        <w:rPr/>
                        <w:t>核定待遇并发放</w:t>
                      </w:r>
                      <w:r>
                        <w:rPr>
                          <w:lang w:eastAsia="zh-CN"/>
                        </w:rPr>
                        <w:t>养老金领取证</w:t>
                      </w:r>
                      <w:r>
                        <w:rPr/>
                        <w:t>或办理转移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9515</wp:posOffset>
                </wp:positionH>
                <wp:positionV relativeFrom="paragraph">
                  <wp:posOffset>4716780</wp:posOffset>
                </wp:positionV>
                <wp:extent cx="2904490" cy="30670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机关事业养老保险管理服务中心</w:t>
                            </w:r>
                            <w:r>
                              <w:rPr/>
                              <w:t>按月发放养老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24.15pt;mso-wrap-distance-left:9.05pt;mso-wrap-distance-right:9.05pt;mso-wrap-distance-top:0pt;mso-wrap-distance-bottom:0pt;margin-top:371.4pt;mso-position-vertical-relative:text;margin-left:9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机关事业养老保险管理服务中心</w:t>
                      </w:r>
                      <w:r>
                        <w:rPr/>
                        <w:t>按月发放养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5245735</wp:posOffset>
                </wp:positionV>
                <wp:extent cx="2523490" cy="7023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退休人员死亡，家属携带医院、村委或居委会死亡证明、户口注销证明、领取人身份证件及银行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5.3pt;mso-wrap-distance-left:9.05pt;mso-wrap-distance-right:9.05pt;mso-wrap-distance-top:0pt;mso-wrap-distance-bottom:0pt;margin-top:413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离退休人员死亡，家属携带医院、村委或居委会死亡证明、户口注销证明、领取人身份证件及银行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6337935</wp:posOffset>
                </wp:positionV>
                <wp:extent cx="4114165" cy="50355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根据离退休（职工）人员死亡待遇审批表终止企业养老保险管理服务中心</w:t>
                            </w:r>
                            <w:r>
                              <w:rPr/>
                              <w:t>养老金待遇</w:t>
                            </w:r>
                            <w:r>
                              <w:rPr>
                                <w:lang w:eastAsia="zh-CN"/>
                              </w:rPr>
                              <w:t>，执行</w:t>
                            </w:r>
                            <w:r>
                              <w:rPr/>
                              <w:t>丧葬补助抚恤待遇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/>
                              <w:t>遗属待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95pt;height:39.65pt;mso-wrap-distance-left:9.05pt;mso-wrap-distance-right:9.05pt;mso-wrap-distance-top:0pt;mso-wrap-distance-bottom:0pt;margin-top:499.05pt;mso-position-vertical-relative:text;margin-left:4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根据离退休（职工）人员死亡待遇审批表终止企业养老保险管理服务中心</w:t>
                      </w:r>
                      <w:r>
                        <w:rPr/>
                        <w:t>养老金待遇</w:t>
                      </w:r>
                      <w:r>
                        <w:rPr>
                          <w:lang w:eastAsia="zh-CN"/>
                        </w:rPr>
                        <w:t>，执行</w:t>
                      </w:r>
                      <w:r>
                        <w:rPr/>
                        <w:t>丧葬补助抚恤待遇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/>
                        <w:t>遗属待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2435</wp:posOffset>
                </wp:positionH>
                <wp:positionV relativeFrom="paragraph">
                  <wp:posOffset>2080260</wp:posOffset>
                </wp:positionV>
                <wp:extent cx="915035" cy="5080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0pt;mso-wrap-distance-left:9.05pt;mso-wrap-distance-right:9.05pt;mso-wrap-distance-top:0pt;mso-wrap-distance-bottom:0pt;margin-top:163.8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2075815</wp:posOffset>
                </wp:positionV>
                <wp:extent cx="1151890" cy="5054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的，一次性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8pt;mso-wrap-distance-left:9.05pt;mso-wrap-distance-right:9.05pt;mso-wrap-distance-top:0pt;mso-wrap-distance-bottom:0pt;margin-top:163.4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的，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9380</wp:posOffset>
                </wp:positionH>
                <wp:positionV relativeFrom="paragraph">
                  <wp:posOffset>2778760</wp:posOffset>
                </wp:positionV>
                <wp:extent cx="1722755" cy="90043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达到退休年龄，缴费年限不达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，通知本人，是否继续缴纳至满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年或者转入城乡居民养老保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70.9pt;mso-wrap-distance-left:9.05pt;mso-wrap-distance-right:9.05pt;mso-wrap-distance-top:0pt;mso-wrap-distance-bottom:0pt;margin-top:218.8pt;mso-position-vertical-relative:text;margin-left:30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达到退休年龄，缴费年限不达</w:t>
                      </w:r>
                      <w:r>
                        <w:rPr/>
                        <w:t>15</w:t>
                      </w:r>
                      <w:r>
                        <w:rPr/>
                        <w:t>年，通知本人，是否继续缴纳至满</w:t>
                      </w:r>
                      <w:r>
                        <w:rPr/>
                        <w:t>15</w:t>
                      </w:r>
                      <w:r>
                        <w:rPr/>
                        <w:t>年或者转入城乡居民养老保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3858895</wp:posOffset>
                </wp:positionV>
                <wp:extent cx="1723390" cy="4051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提出申请，做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303.8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人提出申请，做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2080260</wp:posOffset>
                </wp:positionV>
                <wp:extent cx="571500" cy="2971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163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877695</wp:posOffset>
                </wp:positionV>
                <wp:extent cx="1151890" cy="7023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的，告知申请人或申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5.3pt;mso-wrap-distance-left:9.05pt;mso-wrap-distance-right:9.05pt;mso-wrap-distance-top:0pt;mso-wrap-distance-bottom:0pt;margin-top:147.8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的，告知申请人或申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1620</wp:posOffset>
                </wp:positionH>
                <wp:positionV relativeFrom="paragraph">
                  <wp:posOffset>2740660</wp:posOffset>
                </wp:positionV>
                <wp:extent cx="1266190" cy="70231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险费没有足额缴纳，档案信息不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215.8pt;mso-position-vertical-relative:text;margin-left:-2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保险费没有足额缴纳，档案信息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3858895</wp:posOffset>
                </wp:positionV>
                <wp:extent cx="1266190" cy="5041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足费用，完善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303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足费用，完善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7132320</wp:posOffset>
                </wp:positionV>
                <wp:extent cx="2352675" cy="7010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61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0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40:00Z</dcterms:created>
  <dc:creator>微软用户</dc:creator>
  <dc:description/>
  <dc:language>en-US</dc:language>
  <cp:lastModifiedBy>Administrator</cp:lastModifiedBy>
  <dcterms:modified xsi:type="dcterms:W3CDTF">2023-05-11T02:00:50Z</dcterms:modified>
  <cp:revision>3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7C63AD3EB40CDA4AF9A02111897A7</vt:lpwstr>
  </property>
  <property fmtid="{D5CDD505-2E9C-101B-9397-08002B2CF9AE}" pid="3" name="KSOProductBuildVer">
    <vt:lpwstr>2052-11.8.2.11019</vt:lpwstr>
  </property>
</Properties>
</file>