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奖励</w: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2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3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7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10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4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4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3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（省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（省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省委、省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省委、省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2038350</wp:posOffset>
                </wp:positionV>
                <wp:extent cx="1924050" cy="519303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19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6" w:hanging="4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5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95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408.9pt;mso-wrap-distance-left:9.05pt;mso-wrap-distance-right:9.05pt;mso-wrap-distance-top:0pt;mso-wrap-distance-bottom:0pt;margin-top:160.5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6" w:hanging="4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5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5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ind w:firstLine="195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</w:rPr>
                              <w:t>无异议且属于省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</w:rPr>
                        <w:t>无异议且属于省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9685</wp:posOffset>
                </wp:positionV>
                <wp:extent cx="909955" cy="450850"/>
                <wp:effectExtent l="5715" t="5080" r="5080" b="5715"/>
                <wp:wrapNone/>
                <wp:docPr id="5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45072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.55pt;width:71.6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2015</wp:posOffset>
                </wp:positionH>
                <wp:positionV relativeFrom="paragraph">
                  <wp:posOffset>92710</wp:posOffset>
                </wp:positionV>
                <wp:extent cx="2172970" cy="62611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</w:rPr>
                              <w:t>606092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49.3pt;mso-wrap-distance-left:9.05pt;mso-wrap-distance-right:9.05pt;mso-wrap-distance-top:0pt;mso-wrap-distance-bottom:0pt;margin-top:7.3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</w:rPr>
                        <w:t>606092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THTF</cp:lastModifiedBy>
  <dcterms:modified xsi:type="dcterms:W3CDTF">2019-10-08T07:24:01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