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给付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情况，严格报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情况，严格报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纪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纪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660</wp:posOffset>
                </wp:positionH>
                <wp:positionV relativeFrom="paragraph">
                  <wp:posOffset>184785</wp:posOffset>
                </wp:positionV>
                <wp:extent cx="991235" cy="5321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到政务窗口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1.9pt;mso-wrap-distance-left:9.05pt;mso-wrap-distance-right:9.05pt;mso-wrap-distance-top:0pt;mso-wrap-distance-bottom:0pt;margin-top:14.5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到政务窗口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270" cy="495935"/>
                <wp:effectExtent l="37465" t="635" r="3810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8605</wp:posOffset>
                </wp:positionV>
                <wp:extent cx="11430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1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dcterms:modified xsi:type="dcterms:W3CDTF">2019-10-08T07:58:02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