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44"/>
          <w:szCs w:val="44"/>
        </w:rPr>
      </w:pPr>
      <w:r>
        <w:rPr>
          <w:rFonts w:ascii="黑体" w:hAnsi="黑体" w:eastAsia="黑体"/>
          <w:b w:val="false"/>
          <w:bCs/>
          <w:sz w:val="44"/>
          <w:szCs w:val="44"/>
        </w:rPr>
        <w:t>垣曲县林业局</w:t>
      </w:r>
      <w:r>
        <w:rPr>
          <w:rFonts w:ascii="黑体" w:hAnsi="黑体" w:eastAsia="黑体"/>
          <w:b w:val="false"/>
          <w:bCs/>
          <w:sz w:val="44"/>
          <w:szCs w:val="44"/>
          <w:lang w:eastAsia="zh-CN"/>
        </w:rPr>
        <w:t>林木林地权属</w:t>
      </w:r>
      <w:r>
        <w:rPr>
          <w:rFonts w:ascii="黑体" w:hAnsi="黑体" w:eastAsia="黑体"/>
          <w:b w:val="false"/>
          <w:bCs/>
          <w:sz w:val="44"/>
          <w:szCs w:val="44"/>
        </w:rPr>
        <w:t>争议</w:t>
      </w:r>
    </w:p>
    <w:p>
      <w:pPr>
        <w:pStyle w:val="Normal"/>
        <w:jc w:val="center"/>
        <w:rPr>
          <w:rFonts w:ascii="黑体" w:hAnsi="黑体" w:eastAsia="黑体"/>
          <w:b w:val="false"/>
          <w:b w:val="false"/>
          <w:bCs/>
          <w:sz w:val="44"/>
          <w:szCs w:val="44"/>
          <w:lang w:eastAsia="zh-CN"/>
        </w:rPr>
      </w:pPr>
      <w:r>
        <w:rPr>
          <w:rFonts w:ascii="黑体" w:hAnsi="黑体" w:eastAsia="黑体"/>
          <w:b w:val="false"/>
          <w:bCs/>
          <w:sz w:val="44"/>
          <w:szCs w:val="44"/>
          <w:lang w:val="en-US" w:eastAsia="zh-CN"/>
        </w:rPr>
        <w:t>运行</w:t>
      </w:r>
      <w:r>
        <w:rPr>
          <w:rFonts w:ascii="黑体" w:hAnsi="黑体" w:eastAsia="黑体"/>
          <w:b w:val="false"/>
          <w:bCs/>
          <w:sz w:val="44"/>
          <w:szCs w:val="44"/>
        </w:rPr>
        <w:t>流程图</w:t>
      </w:r>
      <w:r>
        <w:rPr>
          <w:rFonts w:ascii="黑体" w:hAnsi="黑体" w:eastAsia="黑体"/>
          <w:b w:val="false"/>
          <w:bCs/>
          <w:sz w:val="44"/>
          <w:szCs w:val="44"/>
          <w:lang w:eastAsia="zh-CN"/>
        </w:rPr>
        <w:t>（</w:t>
      </w:r>
      <w:r>
        <w:rPr>
          <w:rFonts w:ascii="黑体" w:hAnsi="黑体" w:eastAsia="黑体"/>
          <w:b w:val="false"/>
          <w:bCs/>
          <w:sz w:val="44"/>
          <w:szCs w:val="44"/>
          <w:lang w:val="en-US" w:eastAsia="zh-CN"/>
        </w:rPr>
        <w:t>行政裁决</w:t>
      </w:r>
      <w:r>
        <w:rPr>
          <w:rFonts w:ascii="黑体" w:hAnsi="黑体" w:eastAsia="黑体"/>
          <w:b w:val="false"/>
          <w:bCs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黑体" w:ascii="黑体" w:hAnsi="黑体"/>
          <w:b w:val="false"/>
          <w:bCs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5027930" cy="6967855"/>
                <wp:effectExtent l="0" t="5715" r="683260" b="5080"/>
                <wp:wrapNone/>
                <wp:docPr id="1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6967800"/>
                          <a:chOff x="0" y="0"/>
                          <a:chExt cx="5027760" cy="6967800"/>
                        </a:xfrm>
                      </wpg:grpSpPr>
                      <wps:wsp>
                        <wps:cNvSpPr txBox="1"/>
                        <wps:spPr>
                          <a:xfrm>
                            <a:off x="800280" y="148608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3287520"/>
                            <a:ext cx="13057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960" y="6661080"/>
                            <a:ext cx="1103760" cy="3067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办结归档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615320" y="1202760"/>
                            <a:ext cx="11437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初审和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2575080"/>
                            <a:ext cx="111492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45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6160" y="0"/>
                            <a:ext cx="1362600" cy="306720"/>
                          </a:xfrm>
                          <a:prstGeom prst="flowChartTermina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76920" y="32580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2196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880" y="230112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300996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372636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720" y="637812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811040" y="601200"/>
                            <a:ext cx="225360" cy="208440"/>
                          </a:xfrm>
                          <a:prstGeom prst="wedgeRectCallout">
                            <a:avLst>
                              <a:gd name="adj1" fmla="val 9828"/>
                              <a:gd name="adj2" fmla="val 10417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调解申请书、相关证据</w:t>
                              </w:r>
                            </w:p>
                          </w:txbxContent>
                        </wps:txbx>
                        <wps:bodyPr lIns="0" rIns="0" tIns="0" bIns="0" anchor="t" rot="16200000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22440"/>
                            <a:ext cx="11437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填写申请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0" y="1901160"/>
                            <a:ext cx="1811160" cy="36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材料是否齐全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46760" y="4004280"/>
                            <a:ext cx="1715760" cy="43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需要返回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4716720"/>
                            <a:ext cx="14864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根据审批意见办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5930280"/>
                            <a:ext cx="1486440" cy="44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送达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（3个工作日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444636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492696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5649120"/>
                            <a:ext cx="5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8672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38672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0898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2520"/>
                            <a:ext cx="57168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补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240" y="5208120"/>
                            <a:ext cx="1715760" cy="432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是否需要返回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3080" y="2773800"/>
                            <a:ext cx="12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7380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566160"/>
                            <a:ext cx="120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07080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23040"/>
                            <a:ext cx="133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423040"/>
                            <a:ext cx="0" cy="14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0" y="6835320"/>
                            <a:ext cx="1651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57200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080" y="21794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43585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5547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8pt;margin-top:10.8pt;width:396.5pt;height:548.65pt" coordorigin="360,216" coordsize="7930,109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255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01;top:5393;width:2055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27" fillcolor="white" stroked="t" o:allowincell="f" style="position:absolute;left:2988;top:10706;width:1737;height:4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办结归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4;top:2110;width:1800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初审和受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1;top:4271;width:1755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4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47" stroked="t" o:allowincell="f" style="position:absolute;left:2716;top:216;width:2145;height:482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788,729" to="3796,1148" ID="直线 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97,1668" to="3805,2087" ID="直线 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3,3840" to="3831,4259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8,4956" to="3836,5375" ID="直线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5,6084" to="3833,6503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2,10260" to="3870,10679" ID="直线 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1" fillcolor="white" stroked="t" o:allowincell="f" style="position:absolute;left:7937;top:1163;width:354;height:327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调解申请书、相关证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1196;width:180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填写申请信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80" fillcolor="white" stroked="t" o:allowincell="f" style="position:absolute;left:2401;top:3210;width:2851;height:57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材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1" fillcolor="white" stroked="t" o:allowincell="f" style="position:absolute;left:2481;top:6522;width:2701;height:68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否需要返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5;top:7644;width:2340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根据审批意见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0;top:9555;width:2340;height: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送达申请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（3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37,7218" to="3845,7637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6,7975" to="3854,8394" ID="直线 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5,9112" to="3853,9531" ID="直线 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400" to="2880,2400" ID="直线 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0,2400" to="910,3335" ID="直线 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507" to="2339,3507" ID="直线 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338;width:89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99" fillcolor="white" stroked="t" o:allowincell="f" style="position:absolute;left:2491;top:8418;width:2701;height:680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是否需要返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4584" to="2920,4584" ID="直线 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584" to="900,5831" ID="直线 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5832" to="2800,5832" ID="直线 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60;top:505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8756" to="2460,8756" ID="直线 1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,8756" to="380,10979" ID="直线 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,10980" to="2980,10985" ID="直线 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0;top:9224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364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70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895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5065</wp:posOffset>
                </wp:positionH>
                <wp:positionV relativeFrom="paragraph">
                  <wp:posOffset>358140</wp:posOffset>
                </wp:positionV>
                <wp:extent cx="5715" cy="266700"/>
                <wp:effectExtent l="34290" t="635" r="36830" b="0"/>
                <wp:wrapNone/>
                <wp:docPr id="2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28.2pt" to="191.35pt,49.15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5160" w:leader="none"/>
        </w:tabs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160" w:leader="none"/>
        </w:tabs>
        <w:ind w:right="480" w:hanging="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承办机构：垣曲县林业局</w:t>
      </w:r>
    </w:p>
    <w:p>
      <w:pPr>
        <w:pStyle w:val="Normal"/>
        <w:tabs>
          <w:tab w:val="clear" w:pos="420"/>
          <w:tab w:val="left" w:pos="5160" w:leader="none"/>
        </w:tabs>
        <w:ind w:right="480" w:firstLine="1200"/>
        <w:jc w:val="right"/>
        <w:rPr>
          <w:rFonts w:ascii="黑体" w:hAnsi="黑体" w:eastAsia="黑体"/>
          <w:sz w:val="24"/>
          <w:lang w:val="en-US" w:eastAsia="zh-CN"/>
        </w:rPr>
      </w:pPr>
      <w:r>
        <w:rPr>
          <w:rFonts w:ascii="黑体" w:hAnsi="黑体" w:eastAsia="黑体"/>
          <w:sz w:val="24"/>
          <w:lang w:val="en-US" w:eastAsia="zh-CN"/>
        </w:rPr>
        <w:t>林草发展中心</w:t>
      </w:r>
    </w:p>
    <w:p>
      <w:pPr>
        <w:pStyle w:val="Normal"/>
        <w:tabs>
          <w:tab w:val="clear" w:pos="420"/>
          <w:tab w:val="left" w:pos="5160" w:leader="none"/>
        </w:tabs>
        <w:ind w:right="480" w:hanging="0"/>
        <w:jc w:val="center"/>
        <w:rPr>
          <w:rFonts w:ascii="黑体" w:hAnsi="黑体" w:eastAsia="黑体"/>
          <w:sz w:val="24"/>
          <w:lang w:val="en-US" w:eastAsia="zh-CN"/>
        </w:rPr>
      </w:pPr>
      <w:r>
        <w:rPr>
          <w:rFonts w:eastAsia="黑体" w:cs="黑体" w:ascii="黑体" w:hAnsi="黑体"/>
          <w:sz w:val="24"/>
          <w:lang w:val="en-US" w:eastAsia="zh-CN"/>
        </w:rPr>
        <w:t xml:space="preserve">                                      </w:t>
      </w:r>
      <w:r>
        <w:rPr>
          <w:rFonts w:ascii="黑体" w:hAnsi="黑体" w:eastAsia="黑体"/>
          <w:sz w:val="24"/>
        </w:rPr>
        <w:t>服务电话：</w:t>
      </w:r>
      <w:r>
        <w:rPr>
          <w:rFonts w:eastAsia="黑体" w:ascii="黑体" w:hAnsi="黑体"/>
          <w:sz w:val="24"/>
          <w:lang w:val="en-US" w:eastAsia="zh-CN"/>
        </w:rPr>
        <w:t>2760170</w:t>
      </w:r>
    </w:p>
    <w:p>
      <w:pPr>
        <w:pStyle w:val="Normal"/>
        <w:tabs>
          <w:tab w:val="clear" w:pos="420"/>
          <w:tab w:val="left" w:pos="5160" w:leader="none"/>
        </w:tabs>
        <w:ind w:right="480" w:hanging="0"/>
        <w:jc w:val="center"/>
        <w:rPr/>
      </w:pPr>
      <w:r>
        <w:rPr>
          <w:rFonts w:eastAsia="黑体" w:cs="黑体" w:ascii="黑体" w:hAnsi="黑体"/>
          <w:sz w:val="24"/>
          <w:lang w:val="en-US" w:eastAsia="zh-CN"/>
        </w:rPr>
        <w:t xml:space="preserve">                                      </w:t>
      </w:r>
      <w:r>
        <w:rPr>
          <w:rFonts w:ascii="黑体" w:hAnsi="黑体" w:eastAsia="黑体"/>
          <w:sz w:val="24"/>
        </w:rPr>
        <w:t>监督电话：</w:t>
      </w:r>
      <w:r>
        <w:rPr>
          <w:rFonts w:eastAsia="黑体" w:ascii="黑体" w:hAnsi="黑体"/>
          <w:sz w:val="24"/>
          <w:lang w:val="en-US" w:eastAsia="zh-CN"/>
        </w:rPr>
        <w:t>602323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38:00Z</dcterms:created>
  <dc:creator>MC SYSTEM</dc:creator>
  <dc:description/>
  <dc:language>en-US</dc:language>
  <cp:lastModifiedBy>1</cp:lastModifiedBy>
  <cp:lastPrinted>2017-11-10T09:08:00Z</cp:lastPrinted>
  <dcterms:modified xsi:type="dcterms:W3CDTF">2023-04-18T03:38:46Z</dcterms:modified>
  <cp:revision>13</cp:revision>
  <dc:subject/>
  <dc:title>盐湖区林业局退耕还林补助钱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9136411C24711BE9F5CC21CC8F13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