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sz w:val="36"/>
          <w:szCs w:val="36"/>
          <w:lang w:eastAsia="zh-CN"/>
        </w:rPr>
        <w:t>自然资源局</w:t>
      </w:r>
      <w:r>
        <w:rPr>
          <w:rFonts w:ascii="黑体" w:hAnsi="黑体" w:cs="方正小标宋简体" w:eastAsia="黑体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对在测绘科学技术</w:t>
      </w:r>
      <w:r>
        <w:rPr>
          <w:rFonts w:ascii="方正小标宋简体" w:hAnsi="方正小标宋简体" w:cs="方正小标宋简体" w:eastAsia="方正小标宋简体"/>
          <w:sz w:val="28"/>
          <w:szCs w:val="28"/>
          <w:lang w:eastAsia="zh-CN"/>
        </w:rPr>
        <w:t>的创新和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进步中做出重要贡献的单位和个人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2"/>
          <w:szCs w:val="32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2470</wp:posOffset>
                </wp:positionH>
                <wp:positionV relativeFrom="paragraph">
                  <wp:posOffset>95885</wp:posOffset>
                </wp:positionV>
                <wp:extent cx="1207770" cy="494665"/>
                <wp:effectExtent l="8255" t="8890" r="8890" b="825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800" cy="4946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申请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56.1pt;margin-top:7.55pt;width:95.05pt;height:3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申请人申请</w:t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4420</wp:posOffset>
                </wp:positionH>
                <wp:positionV relativeFrom="paragraph">
                  <wp:posOffset>109220</wp:posOffset>
                </wp:positionV>
                <wp:extent cx="3632200" cy="2392045"/>
                <wp:effectExtent l="429260" t="5715" r="5715" b="5080"/>
                <wp:wrapNone/>
                <wp:docPr id="2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040" cy="2392200"/>
                        </a:xfrm>
                        <a:prstGeom prst="wedgeRectCallout">
                          <a:avLst>
                            <a:gd name="adj1" fmla="val -61523"/>
                            <a:gd name="adj2" fmla="val -39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所需提供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1、测绘科学技术奖励申报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2、申报项目类需提供资料：（1）获奖证明材料；（2）项目技术总结报告；（3）技术评价报告（验收、评审或鉴定意见等）；（4）其他证明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3、申报专著类需提供资料：（1）专著原件；（2）专著封皮、扉页、目录复印件；（3）其他证明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4、申报专利类需提供资料：（1）国家知识产权局颁发的专利证书或相关文件材料；（2）专利发明描述材料；（3）其他证明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5、申报论文类需提供资料：（1）论文发表期刊封皮、目录、论文内容复印材料；（2）若被EI或SCI收录，则除上述材料外还需提供收录证明；（3）其他证明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429" fillcolor="white" stroked="t" o:allowincell="f" style="position:absolute;margin-left:184.6pt;margin-top:8.6pt;width:285.95pt;height:188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所需提供资料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1、测绘科学技术奖励申报表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2、申报项目类需提供资料：（1）获奖证明材料；（2）项目技术总结报告；（3）技术评价报告（验收、评审或鉴定意见等）；（4）其他证明材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3、申报专著类需提供资料：（1）专著原件；（2）专著封皮、扉页、目录复印件；（3）其他证明材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4、申报专利类需提供资料：（1）国家知识产权局颁发的专利证书或相关文件材料；（2）专利发明描述材料；（3）其他证明材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5、申报论文类需提供资料：（1）论文发表期刊封皮、目录、论文内容复印材料；（2）若被EI或SCI收录，则除上述材料外还需提供收录证明；（3）其他证明材料。</w:t>
                      </w:r>
                    </w:p>
                  </w:txbxContent>
                </v:textbox>
                <v:fill o:detectmouseclick="t" type="solid" color2="black"/>
                <v:stroke color="#99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</wp:posOffset>
                </wp:positionH>
                <wp:positionV relativeFrom="paragraph">
                  <wp:posOffset>343535</wp:posOffset>
                </wp:positionV>
                <wp:extent cx="670560" cy="302895"/>
                <wp:effectExtent l="8255" t="38100" r="0" b="0"/>
                <wp:wrapNone/>
                <wp:docPr id="3" name="AutoShape 4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1040" cy="303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45" stroked="t" o:allowincell="f" style="position:absolute;margin-left:2.25pt;margin-top:27.05pt;width:52.8pt;height:23.8pt;flip:y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宋体" w:hAnsi="宋体" w:eastAsia="方正小标宋简体" w:cs="宋体"/>
          <w:b/>
          <w:b/>
          <w:sz w:val="24"/>
          <w:szCs w:val="32"/>
        </w:rPr>
      </w:pPr>
      <w:r>
        <w:rPr>
          <w:rFonts w:eastAsia="方正小标宋简体" w:cs="宋体" w:ascii="宋体" w:hAnsi="宋体"/>
          <w:b/>
          <w:sz w:val="2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8735</wp:posOffset>
                </wp:positionH>
                <wp:positionV relativeFrom="paragraph">
                  <wp:posOffset>180340</wp:posOffset>
                </wp:positionV>
                <wp:extent cx="2540" cy="536575"/>
                <wp:effectExtent l="36195" t="635" r="38100" b="0"/>
                <wp:wrapNone/>
                <wp:docPr id="4" name="直接连接符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5367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4" stroked="t" o:allowincell="f" style="position:absolute;margin-left:103.05pt;margin-top:14.2pt;width:0.2pt;height:42.2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5945</wp:posOffset>
                </wp:positionH>
                <wp:positionV relativeFrom="paragraph">
                  <wp:posOffset>249555</wp:posOffset>
                </wp:positionV>
                <wp:extent cx="1236345" cy="495300"/>
                <wp:effectExtent l="8890" t="8255" r="8255" b="8890"/>
                <wp:wrapNone/>
                <wp:docPr id="5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补充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（一次性告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5" stroked="t" o:allowincell="f" style="position:absolute;margin-left:-45.35pt;margin-top:19.65pt;width:97.3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补充材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（一次性告知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545</wp:posOffset>
                </wp:positionH>
                <wp:positionV relativeFrom="paragraph">
                  <wp:posOffset>476885</wp:posOffset>
                </wp:positionV>
                <wp:extent cx="776605" cy="219710"/>
                <wp:effectExtent l="8255" t="0" r="0" b="8255"/>
                <wp:wrapNone/>
                <wp:docPr id="6" name="AutoShape 4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6880" cy="219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49" stroked="t" o:allowincell="f" style="position:absolute;margin-left:3.35pt;margin-top:37.55pt;width:61.1pt;height:17.25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8515</wp:posOffset>
                </wp:positionH>
                <wp:positionV relativeFrom="paragraph">
                  <wp:posOffset>48260</wp:posOffset>
                </wp:positionV>
                <wp:extent cx="984250" cy="495300"/>
                <wp:effectExtent l="8255" t="8255" r="8890" b="8890"/>
                <wp:wrapNone/>
                <wp:docPr id="7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24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64.45pt;margin-top:3.8pt;width:77.4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初审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0640</wp:posOffset>
                </wp:positionH>
                <wp:positionV relativeFrom="paragraph">
                  <wp:posOffset>154305</wp:posOffset>
                </wp:positionV>
                <wp:extent cx="5715" cy="833755"/>
                <wp:effectExtent l="33020" t="635" r="38100" b="0"/>
                <wp:wrapNone/>
                <wp:docPr id="8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834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6" stroked="t" o:allowincell="f" style="position:absolute;margin-left:103.2pt;margin-top:12.15pt;width:0.45pt;height:65.6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9125</wp:posOffset>
                </wp:positionH>
                <wp:positionV relativeFrom="paragraph">
                  <wp:posOffset>4445</wp:posOffset>
                </wp:positionV>
                <wp:extent cx="1374140" cy="516255"/>
                <wp:effectExtent l="8255" t="8890" r="8890" b="8255"/>
                <wp:wrapNone/>
                <wp:docPr id="9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120" cy="516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组织评委会评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48.75pt;margin-top:0.35pt;width:108.15pt;height:40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组织评委会评审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7605</wp:posOffset>
                </wp:positionH>
                <wp:positionV relativeFrom="paragraph">
                  <wp:posOffset>112395</wp:posOffset>
                </wp:positionV>
                <wp:extent cx="3632200" cy="1528445"/>
                <wp:effectExtent l="431800" t="5715" r="5715" b="5080"/>
                <wp:wrapNone/>
                <wp:docPr id="10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040" cy="1528560"/>
                        </a:xfrm>
                        <a:prstGeom prst="wedgeRectCallout">
                          <a:avLst>
                            <a:gd name="adj1" fmla="val -61523"/>
                            <a:gd name="adj2" fmla="val -39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评审标准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1、获得市级及以上奖励的测绘科技项目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2、由合法出版单位出版发行，具有国家统一ISBN书号的测绘科技著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3、由国家知识产权局认定并依法授予的测绘相关发明专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4、在省级（行业）、国家级核心期刊发表、EI收录、SCI收录的测绘科技论文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5、以上申报事项当年有效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429" fillcolor="white" stroked="t" o:allowincell="f" style="position:absolute;margin-left:191.15pt;margin-top:8.85pt;width:285.95pt;height:120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评审标准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1、获得市级及以上奖励的测绘科技项目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2、由合法出版单位出版发行，具有国家统一ISBN书号的测绘科技著作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3、由国家知识产权局认定并依法授予的测绘相关发明专利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4、在省级（行业）、国家级核心期刊发表、EI收录、SCI收录的测绘科技论文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5、以上申报事项当年有效。</w:t>
                      </w:r>
                    </w:p>
                  </w:txbxContent>
                </v:textbox>
                <v:fill o:detectmouseclick="t" type="solid" color2="black"/>
                <v:stroke color="#99cc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2093" w:leader="none"/>
        </w:tabs>
        <w:spacing w:lineRule="exact" w:line="2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3815</wp:posOffset>
                </wp:positionH>
                <wp:positionV relativeFrom="paragraph">
                  <wp:posOffset>130175</wp:posOffset>
                </wp:positionV>
                <wp:extent cx="2540" cy="1046480"/>
                <wp:effectExtent l="36195" t="635" r="38100" b="0"/>
                <wp:wrapNone/>
                <wp:docPr id="11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10465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6" stroked="t" o:allowincell="f" style="position:absolute;margin-left:103.45pt;margin-top:10.25pt;width:0.2pt;height:82.3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cs="Calibri"/>
        </w:rPr>
        <w:t xml:space="preserve">               </w:t>
      </w:r>
      <w:r>
        <w:rPr>
          <w:rFonts w:eastAsia="仿宋" w:cs="仿宋" w:ascii="仿宋" w:hAnsi="仿宋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5280</wp:posOffset>
                </wp:positionH>
                <wp:positionV relativeFrom="paragraph">
                  <wp:posOffset>22225</wp:posOffset>
                </wp:positionV>
                <wp:extent cx="1966595" cy="506730"/>
                <wp:effectExtent l="8890" t="8255" r="835660" b="8890"/>
                <wp:wrapNone/>
                <wp:docPr id="12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6680" cy="5068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根据评委会建议，做出奖励等级的决议，在网上公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26.4pt;margin-top:1.75pt;width:154.8pt;height:39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根据评委会建议，做出奖励等级的决议，在网上公示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01875</wp:posOffset>
                </wp:positionH>
                <wp:positionV relativeFrom="paragraph">
                  <wp:posOffset>77470</wp:posOffset>
                </wp:positionV>
                <wp:extent cx="1724025" cy="612775"/>
                <wp:effectExtent l="0" t="8255" r="3175" b="8255"/>
                <wp:wrapNone/>
                <wp:docPr id="13" name="AutoShape 4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0" cy="613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6" stroked="t" o:allowincell="f" style="position:absolute;margin-left:181.25pt;margin-top:6.1pt;width:135.75pt;height:48.2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722" w:leader="none"/>
        </w:tabs>
        <w:jc w:val="left"/>
        <w:rPr>
          <w:rFonts w:ascii="仿宋" w:hAnsi="仿宋" w:eastAsia="仿宋" w:cs="仿宋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05560</wp:posOffset>
                </wp:positionH>
                <wp:positionV relativeFrom="paragraph">
                  <wp:posOffset>133985</wp:posOffset>
                </wp:positionV>
                <wp:extent cx="1270" cy="866775"/>
                <wp:effectExtent l="37465" t="635" r="38100" b="0"/>
                <wp:wrapNone/>
                <wp:docPr id="14" name="直接连接符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2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2" stroked="t" o:allowincell="f" style="position:absolute;margin-left:102.8pt;margin-top:10.55pt;width:0.05pt;height:68.2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1670</wp:posOffset>
                </wp:positionH>
                <wp:positionV relativeFrom="paragraph">
                  <wp:posOffset>1022350</wp:posOffset>
                </wp:positionV>
                <wp:extent cx="1715135" cy="561975"/>
                <wp:effectExtent l="38100" t="8255" r="38100" b="0"/>
                <wp:wrapNone/>
                <wp:docPr id="15" name="AutoShape 4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15400" cy="25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7" stroked="t" o:allowincell="f" style="position:absolute;margin-left:252.1pt;margin-top:122.8pt;width:135pt;height:1.9pt;flip:y" type="_x0000_t32">
                <v:stroke color="#739cc3" weight="158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        </w:t>
      </w:r>
      <w:r>
        <w:rPr>
          <w:rFonts w:ascii="宋体" w:hAnsi="宋体" w:cs="宋体"/>
        </w:rPr>
        <w:t>有异议</w:t>
      </w:r>
    </w:p>
    <w:p>
      <w:pPr>
        <w:pStyle w:val="Normal"/>
        <w:tabs>
          <w:tab w:val="clear" w:pos="420"/>
          <w:tab w:val="left" w:pos="1739" w:leader="none"/>
        </w:tabs>
        <w:jc w:val="left"/>
        <w:rPr>
          <w:rFonts w:ascii="宋体" w:hAnsi="宋体" w:cs="宋体"/>
        </w:rPr>
      </w:pPr>
      <w:r>
        <w:rPr>
          <w:rFonts w:eastAsia="仿宋" w:cs="仿宋" w:ascii="仿宋" w:hAnsi="仿宋"/>
        </w:rPr>
        <w:tab/>
      </w:r>
      <w:r>
        <w:rPr>
          <w:rFonts w:ascii="宋体" w:hAnsi="宋体" w:cs="宋体"/>
        </w:rPr>
        <w:t>无</w:t>
      </w:r>
    </w:p>
    <w:p>
      <w:pPr>
        <w:pStyle w:val="Normal"/>
        <w:tabs>
          <w:tab w:val="clear" w:pos="420"/>
          <w:tab w:val="left" w:pos="175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ascii="宋体" w:hAnsi="宋体" w:cs="宋体"/>
        </w:rPr>
        <w:t>异</w:t>
      </w:r>
    </w:p>
    <w:p>
      <w:pPr>
        <w:pStyle w:val="Normal"/>
        <w:tabs>
          <w:tab w:val="clear" w:pos="420"/>
          <w:tab w:val="left" w:pos="1839" w:leader="none"/>
        </w:tabs>
        <w:jc w:val="left"/>
        <w:rPr>
          <w:rFonts w:ascii="宋体" w:hAnsi="宋体" w:cs="宋体"/>
        </w:rPr>
      </w:pPr>
      <w:r>
        <w:rPr>
          <w:rFonts w:eastAsia="宋体" w:cs="宋体" w:ascii="宋体" w:hAnsi="宋体"/>
        </w:rPr>
        <w:t xml:space="preserve">                 </w:t>
      </w:r>
      <w:r>
        <w:rPr>
          <w:rFonts w:ascii="宋体" w:hAnsi="宋体" w:cs="宋体"/>
        </w:rPr>
        <w:t>议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5945</wp:posOffset>
                </wp:positionH>
                <wp:positionV relativeFrom="paragraph">
                  <wp:posOffset>198120</wp:posOffset>
                </wp:positionV>
                <wp:extent cx="1449070" cy="594360"/>
                <wp:effectExtent l="8255" t="8255" r="8890" b="8890"/>
                <wp:wrapNone/>
                <wp:docPr id="16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000" cy="594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zh-CN" w:eastAsia="zh-CN" w:bidi="ar-SA"/>
                              </w:rPr>
                              <w:t>正式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45.35pt;margin-top:15.6pt;width:114.0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zh-CN" w:eastAsia="zh-CN" w:bidi="ar-SA"/>
                        </w:rPr>
                        <w:t>正式奖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8775</wp:posOffset>
                </wp:positionH>
                <wp:positionV relativeFrom="paragraph">
                  <wp:posOffset>38735</wp:posOffset>
                </wp:positionV>
                <wp:extent cx="1508125" cy="500380"/>
                <wp:effectExtent l="8890" t="8255" r="64770" b="8890"/>
                <wp:wrapNone/>
                <wp:docPr id="17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040" cy="5004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Calibri" w:cs="宋体"/>
                                <w:color w:val="auto"/>
                                <w:lang w:val="en-US" w:eastAsia="zh-CN" w:bidi="ar-SA"/>
                              </w:rPr>
                              <w:t>申报单位在15个工作日内未处理完毕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328.25pt;margin-top:3.05pt;width:118.7pt;height:3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Calibri" w:cs="宋体"/>
                          <w:color w:val="auto"/>
                          <w:lang w:val="en-US" w:eastAsia="zh-CN" w:bidi="ar-SA"/>
                        </w:rPr>
                        <w:t>申报单位在15个工作日内未处理完毕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43480</wp:posOffset>
                </wp:positionH>
                <wp:positionV relativeFrom="paragraph">
                  <wp:posOffset>62865</wp:posOffset>
                </wp:positionV>
                <wp:extent cx="1529715" cy="500380"/>
                <wp:effectExtent l="8890" t="8255" r="8255" b="8890"/>
                <wp:wrapNone/>
                <wp:docPr id="18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9640" cy="5004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Calibri" w:cs="宋体"/>
                                <w:color w:val="auto"/>
                                <w:lang w:val="en-US" w:eastAsia="zh-CN" w:bidi="ar-SA"/>
                              </w:rPr>
                              <w:t>申报单位在15个工作日内处理完毕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192.4pt;margin-top:4.95pt;width:120.4pt;height:3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Calibri" w:cs="宋体"/>
                          <w:color w:val="auto"/>
                          <w:lang w:val="en-US" w:eastAsia="zh-CN" w:bidi="ar-SA"/>
                        </w:rPr>
                        <w:t>申报单位在15个工作日内处理完毕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35175</wp:posOffset>
                </wp:positionH>
                <wp:positionV relativeFrom="paragraph">
                  <wp:posOffset>139065</wp:posOffset>
                </wp:positionV>
                <wp:extent cx="401955" cy="635"/>
                <wp:effectExtent l="635" t="38100" r="635" b="38100"/>
                <wp:wrapNone/>
                <wp:docPr id="19" name="箭头 8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2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5pt,10.95pt" to="191.85pt,10.95pt" ID="箭头 869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71720</wp:posOffset>
                </wp:positionH>
                <wp:positionV relativeFrom="paragraph">
                  <wp:posOffset>151130</wp:posOffset>
                </wp:positionV>
                <wp:extent cx="8890" cy="302895"/>
                <wp:effectExtent l="36195" t="635" r="31750" b="0"/>
                <wp:wrapNone/>
                <wp:docPr id="20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00" cy="303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383.6pt;margin-top:11.9pt;width:0.6pt;height:23.8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sz w:val="24"/>
        </w:rPr>
      </w:pPr>
      <w:r>
        <w:rPr>
          <w:rFonts w:eastAsia="仿宋" w:cs="仿宋" w:ascii="仿宋" w:hAnsi="仿宋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01160</wp:posOffset>
                </wp:positionH>
                <wp:positionV relativeFrom="paragraph">
                  <wp:posOffset>68580</wp:posOffset>
                </wp:positionV>
                <wp:extent cx="1369695" cy="355600"/>
                <wp:effectExtent l="8890" t="8255" r="8255" b="8890"/>
                <wp:wrapNone/>
                <wp:docPr id="21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800" cy="3556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zh-CN" w:eastAsia="zh-CN" w:bidi="ar-SA"/>
                              </w:rPr>
                              <w:t>取消奖励资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330.8pt;margin-top:5.4pt;width:107.8pt;height:2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zh-CN" w:eastAsia="zh-CN" w:bidi="ar-SA"/>
                        </w:rPr>
                        <w:t>取消奖励资格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76835</wp:posOffset>
                </wp:positionV>
                <wp:extent cx="2308860" cy="770890"/>
                <wp:effectExtent l="8255" t="8255" r="8890" b="8890"/>
                <wp:wrapNone/>
                <wp:docPr id="22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9040" cy="7707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261pt;margin-top:6.05pt;width:181.75pt;height:60.6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white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eastAsia="黑体" w:cs="方正小标宋简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sz w:val="36"/>
          <w:szCs w:val="36"/>
          <w:lang w:eastAsia="zh-CN"/>
        </w:rPr>
        <w:t>自然资源局</w:t>
      </w:r>
      <w:r>
        <w:rPr>
          <w:rFonts w:ascii="黑体" w:hAnsi="黑体" w:cs="方正小标宋简体" w:eastAsia="黑体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对测绘成果管理工作的奖励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6260</wp:posOffset>
                </wp:positionH>
                <wp:positionV relativeFrom="paragraph">
                  <wp:posOffset>297180</wp:posOffset>
                </wp:positionV>
                <wp:extent cx="3215640" cy="933450"/>
                <wp:effectExtent l="8255" t="8255" r="1565910" b="8890"/>
                <wp:wrapNone/>
                <wp:docPr id="2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5520" cy="9334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辖区在测量标志普查、维护工作中做出突出贡献的集体、个人及常年尽职尽责保护测量标志的标志管护人，提供事迹材料，报请县测绘股办公室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43.8pt;margin-top:23.4pt;width:253.15pt;height:73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辖区在测量标志普查、维护工作中做出突出贡献的集体、个人及常年尽职尽责保护测量标志的标志管护人，提供事迹材料，报请县测绘股办公室。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宋体" w:hAnsi="宋体" w:eastAsia="方正小标宋简体" w:cs="宋体"/>
          <w:b/>
          <w:b/>
          <w:sz w:val="24"/>
          <w:szCs w:val="32"/>
        </w:rPr>
      </w:pPr>
      <w:r>
        <w:rPr>
          <w:rFonts w:eastAsia="方正小标宋简体" w:cs="宋体" w:ascii="宋体" w:hAnsi="宋体"/>
          <w:b/>
          <w:sz w:val="24"/>
          <w:szCs w:val="32"/>
        </w:rPr>
      </w:r>
    </w:p>
    <w:p>
      <w:pPr>
        <w:pStyle w:val="Normal"/>
        <w:spacing w:lineRule="exact" w:line="340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50060</wp:posOffset>
                </wp:positionH>
                <wp:positionV relativeFrom="paragraph">
                  <wp:posOffset>25400</wp:posOffset>
                </wp:positionV>
                <wp:extent cx="79375" cy="389255"/>
                <wp:effectExtent l="22225" t="1905" r="8255" b="0"/>
                <wp:wrapNone/>
                <wp:docPr id="24" name="直接连接符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920" cy="3895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4" stroked="t" o:allowincell="f" style="position:absolute;margin-left:137.8pt;margin-top:2pt;width:6.2pt;height:30.6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060</wp:posOffset>
                </wp:positionH>
                <wp:positionV relativeFrom="paragraph">
                  <wp:posOffset>25400</wp:posOffset>
                </wp:positionV>
                <wp:extent cx="2286000" cy="495300"/>
                <wp:effectExtent l="8255" t="8255" r="8255" b="8890"/>
                <wp:wrapNone/>
                <wp:docPr id="25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47.8pt;margin-top:2pt;width:17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81810</wp:posOffset>
                </wp:positionH>
                <wp:positionV relativeFrom="paragraph">
                  <wp:posOffset>132715</wp:posOffset>
                </wp:positionV>
                <wp:extent cx="10160" cy="395605"/>
                <wp:effectExtent l="36195" t="635" r="30480" b="0"/>
                <wp:wrapNone/>
                <wp:docPr id="26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3960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6" stroked="t" o:allowincell="f" style="position:absolute;margin-left:140.3pt;margin-top:10.45pt;width:0.75pt;height:31.1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920</wp:posOffset>
                </wp:positionH>
                <wp:positionV relativeFrom="paragraph">
                  <wp:posOffset>141605</wp:posOffset>
                </wp:positionV>
                <wp:extent cx="2550795" cy="516255"/>
                <wp:effectExtent l="8890" t="8890" r="8255" b="8255"/>
                <wp:wrapNone/>
                <wp:docPr id="27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0960" cy="516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局务会研究讨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39.6pt;margin-top:11.15pt;width:200.8pt;height:40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局务会研究讨论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2093" w:leader="none"/>
        </w:tabs>
        <w:spacing w:lineRule="exact" w:line="260"/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81810</wp:posOffset>
                </wp:positionH>
                <wp:positionV relativeFrom="paragraph">
                  <wp:posOffset>106045</wp:posOffset>
                </wp:positionV>
                <wp:extent cx="10160" cy="395605"/>
                <wp:effectExtent l="36195" t="635" r="30480" b="0"/>
                <wp:wrapNone/>
                <wp:docPr id="28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395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6" stroked="t" o:allowincell="f" style="position:absolute;margin-left:140.3pt;margin-top:8.35pt;width:0.75pt;height:31.1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</w:t>
      </w:r>
      <w:r>
        <w:rPr>
          <w:rFonts w:eastAsia="仿宋" w:cs="仿宋" w:ascii="仿宋" w:hAnsi="仿宋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2765</wp:posOffset>
                </wp:positionH>
                <wp:positionV relativeFrom="paragraph">
                  <wp:posOffset>121920</wp:posOffset>
                </wp:positionV>
                <wp:extent cx="2514600" cy="496570"/>
                <wp:effectExtent l="8255" t="8255" r="8890" b="8890"/>
                <wp:wrapNone/>
                <wp:docPr id="29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96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公示审查结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41.95pt;margin-top:9.6pt;width:197.95pt;height:39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公示审查结果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262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4970</wp:posOffset>
                </wp:positionH>
                <wp:positionV relativeFrom="paragraph">
                  <wp:posOffset>187325</wp:posOffset>
                </wp:positionV>
                <wp:extent cx="8890" cy="302895"/>
                <wp:effectExtent l="36195" t="635" r="31750" b="0"/>
                <wp:wrapNone/>
                <wp:docPr id="30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303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331.1pt;margin-top:14.75pt;width:0.65pt;height:23.8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42285</wp:posOffset>
                </wp:positionH>
                <wp:positionV relativeFrom="paragraph">
                  <wp:posOffset>182245</wp:posOffset>
                </wp:positionV>
                <wp:extent cx="1174115" cy="10160"/>
                <wp:effectExtent l="635" t="8255" r="635" b="8255"/>
                <wp:wrapNone/>
                <wp:docPr id="31" name="Line 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96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14.35pt" to="331.95pt,15.1pt" ID="Line 409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</w:rPr>
        <w:tab/>
      </w:r>
      <w:r>
        <w:rPr>
          <w:szCs w:val="21"/>
        </w:rPr>
        <w:t>有异议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41370</wp:posOffset>
                </wp:positionH>
                <wp:positionV relativeFrom="paragraph">
                  <wp:posOffset>102870</wp:posOffset>
                </wp:positionV>
                <wp:extent cx="1752600" cy="591185"/>
                <wp:effectExtent l="8255" t="8890" r="8255" b="8255"/>
                <wp:wrapNone/>
                <wp:docPr id="32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911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进行调查核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263.1pt;margin-top:8.1pt;width:137.95pt;height:46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进行调查核实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80540</wp:posOffset>
                </wp:positionH>
                <wp:positionV relativeFrom="paragraph">
                  <wp:posOffset>24130</wp:posOffset>
                </wp:positionV>
                <wp:extent cx="10160" cy="1531620"/>
                <wp:effectExtent l="38100" t="635" r="28575" b="0"/>
                <wp:wrapNone/>
                <wp:docPr id="33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1532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6" stroked="t" o:allowincell="f" style="position:absolute;margin-left:140.2pt;margin-top:1.9pt;width:0.7pt;height:120.6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eastAsia="仿宋" w:cs="仿宋" w:ascii="仿宋" w:hAnsi="仿宋"/>
        </w:rPr>
        <w:t xml:space="preserve">                            </w:t>
      </w:r>
      <w:r>
        <w:rPr>
          <w:rFonts w:ascii="宋体" w:hAnsi="宋体" w:cs="宋体"/>
        </w:rPr>
        <w:t>无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09415</wp:posOffset>
                </wp:positionH>
                <wp:positionV relativeFrom="paragraph">
                  <wp:posOffset>85090</wp:posOffset>
                </wp:positionV>
                <wp:extent cx="5080" cy="858520"/>
                <wp:effectExtent l="33655" t="635" r="38100" b="0"/>
                <wp:wrapNone/>
                <wp:docPr id="34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858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331.45pt;margin-top:6.7pt;width:0.4pt;height:67.6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宋体" w:cs="宋体" w:ascii="宋体" w:hAnsi="宋体"/>
        </w:rPr>
        <w:t xml:space="preserve">                            </w:t>
      </w:r>
      <w:r>
        <w:rPr>
          <w:rFonts w:ascii="宋体" w:hAnsi="宋体" w:cs="宋体"/>
        </w:rPr>
        <w:t>异</w:t>
      </w:r>
    </w:p>
    <w:p>
      <w:pPr>
        <w:pStyle w:val="Normal"/>
        <w:tabs>
          <w:tab w:val="clear" w:pos="420"/>
          <w:tab w:val="left" w:pos="6929" w:leader="none"/>
        </w:tabs>
        <w:jc w:val="left"/>
        <w:rPr>
          <w:rFonts w:ascii="宋体" w:hAnsi="宋体" w:cs="宋体"/>
        </w:rPr>
      </w:pPr>
      <w:r>
        <w:rPr>
          <w:rFonts w:eastAsia="宋体" w:cs="宋体" w:ascii="宋体" w:hAnsi="宋体"/>
        </w:rPr>
        <w:t xml:space="preserve">                            </w:t>
      </w:r>
      <w:r>
        <w:rPr>
          <w:rFonts w:ascii="宋体" w:hAnsi="宋体" w:cs="宋体"/>
        </w:rPr>
        <w:t>议</w:t>
      </w:r>
      <w:r>
        <w:rPr>
          <w:rFonts w:cs="宋体" w:ascii="宋体" w:hAnsi="宋体"/>
        </w:rPr>
        <w:tab/>
      </w:r>
    </w:p>
    <w:p>
      <w:pPr>
        <w:pStyle w:val="Normal"/>
        <w:tabs>
          <w:tab w:val="clear" w:pos="420"/>
          <w:tab w:val="left" w:pos="6812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ab/>
      </w:r>
      <w:r>
        <w:rPr>
          <w:rFonts w:ascii="宋体" w:hAnsi="宋体" w:cs="宋体"/>
        </w:rPr>
        <w:t>确有异议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3425</wp:posOffset>
                </wp:positionH>
                <wp:positionV relativeFrom="paragraph">
                  <wp:posOffset>168275</wp:posOffset>
                </wp:positionV>
                <wp:extent cx="2094865" cy="594360"/>
                <wp:effectExtent l="8890" t="8255" r="8255" b="8890"/>
                <wp:wrapNone/>
                <wp:docPr id="35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594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zh-CN" w:eastAsia="zh-CN" w:bidi="ar-SA"/>
                              </w:rPr>
                              <w:t>给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57.75pt;margin-top:13.25pt;width:164.9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zh-CN" w:eastAsia="zh-CN" w:bidi="ar-SA"/>
                        </w:rPr>
                        <w:t>给予奖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83255</wp:posOffset>
                </wp:positionH>
                <wp:positionV relativeFrom="paragraph">
                  <wp:posOffset>150495</wp:posOffset>
                </wp:positionV>
                <wp:extent cx="2060575" cy="594360"/>
                <wp:effectExtent l="8890" t="8255" r="8255" b="8890"/>
                <wp:wrapNone/>
                <wp:docPr id="36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594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zh-CN" w:eastAsia="zh-CN" w:bidi="ar-SA"/>
                              </w:rPr>
                              <w:t>取消奖励资格，按情节给予有关单位和人员批评教育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250.65pt;margin-top:11.85pt;width:162.2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zh-CN" w:eastAsia="zh-CN" w:bidi="ar-SA"/>
                        </w:rPr>
                        <w:t>取消奖励资格，按情节给予有关单位和人员批评教育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sz w:val="24"/>
        </w:rPr>
      </w:pPr>
      <w:r>
        <w:rPr>
          <w:rFonts w:eastAsia="仿宋" w:cs="仿宋" w:ascii="仿宋" w:hAnsi="仿宋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67310</wp:posOffset>
                </wp:positionV>
                <wp:extent cx="2632710" cy="770890"/>
                <wp:effectExtent l="8255" t="8255" r="8890" b="8890"/>
                <wp:wrapNone/>
                <wp:docPr id="37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2680" cy="7707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234pt;margin-top:5.3pt;width:207.25pt;height:60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white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eastAsia="黑体" w:cs="方正小标宋简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sz w:val="36"/>
          <w:szCs w:val="36"/>
          <w:lang w:eastAsia="zh-CN"/>
        </w:rPr>
        <w:t>自然资源局</w:t>
      </w:r>
      <w:r>
        <w:rPr>
          <w:rFonts w:ascii="黑体" w:hAnsi="黑体" w:cs="方正小标宋简体" w:eastAsia="黑体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  <w:lang w:eastAsia="zh-CN"/>
        </w:rPr>
        <w:t>奖励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在保护永久性测量标志工作中做出显著成绩的单位和个人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7210</wp:posOffset>
                </wp:positionH>
                <wp:positionV relativeFrom="paragraph">
                  <wp:posOffset>198120</wp:posOffset>
                </wp:positionV>
                <wp:extent cx="3329940" cy="1032510"/>
                <wp:effectExtent l="8255" t="8255" r="1456055" b="8890"/>
                <wp:wrapNone/>
                <wp:docPr id="3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0000" cy="10324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辖区在测量标志普查、维护工作中做出突出贡献的集体、个人及常年尽职尽责保护测量标志的标志管护人，提供事迹材料，报请县测绘股办公室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42.3pt;margin-top:15.6pt;width:262.15pt;height:81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辖区在测量标志普查、维护工作中做出突出贡献的集体、个人及常年尽职尽责保护测量标志的标志管护人，提供事迹材料，报请县测绘股办公室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宋体" w:hAnsi="宋体" w:eastAsia="方正小标宋简体" w:cs="宋体"/>
          <w:b/>
          <w:b/>
          <w:sz w:val="24"/>
          <w:szCs w:val="32"/>
        </w:rPr>
      </w:pPr>
      <w:r>
        <w:rPr>
          <w:rFonts w:eastAsia="方正小标宋简体" w:cs="宋体" w:ascii="宋体" w:hAnsi="宋体"/>
          <w:b/>
          <w:sz w:val="24"/>
          <w:szCs w:val="32"/>
        </w:rPr>
      </w:r>
    </w:p>
    <w:p>
      <w:pPr>
        <w:pStyle w:val="Normal"/>
        <w:spacing w:lineRule="exact" w:line="340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25400</wp:posOffset>
                </wp:positionV>
                <wp:extent cx="1270" cy="396875"/>
                <wp:effectExtent l="37465" t="635" r="38100" b="0"/>
                <wp:wrapNone/>
                <wp:docPr id="39" name="直接连接符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7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4" stroked="t" o:allowincell="f" style="position:absolute;margin-left:144pt;margin-top:2pt;width:0.1pt;height:31.2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7060</wp:posOffset>
                </wp:positionH>
                <wp:positionV relativeFrom="paragraph">
                  <wp:posOffset>25400</wp:posOffset>
                </wp:positionV>
                <wp:extent cx="2286000" cy="495300"/>
                <wp:effectExtent l="8255" t="8255" r="8255" b="8890"/>
                <wp:wrapNone/>
                <wp:docPr id="40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47.8pt;margin-top:2pt;width:17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81810</wp:posOffset>
                </wp:positionH>
                <wp:positionV relativeFrom="paragraph">
                  <wp:posOffset>132715</wp:posOffset>
                </wp:positionV>
                <wp:extent cx="10160" cy="395605"/>
                <wp:effectExtent l="36195" t="635" r="30480" b="0"/>
                <wp:wrapNone/>
                <wp:docPr id="41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3960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6" stroked="t" o:allowincell="f" style="position:absolute;margin-left:140.3pt;margin-top:10.45pt;width:0.75pt;height:31.1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920</wp:posOffset>
                </wp:positionH>
                <wp:positionV relativeFrom="paragraph">
                  <wp:posOffset>141605</wp:posOffset>
                </wp:positionV>
                <wp:extent cx="2550795" cy="516255"/>
                <wp:effectExtent l="8890" t="8890" r="8255" b="8255"/>
                <wp:wrapNone/>
                <wp:docPr id="42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0960" cy="516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局务会研究讨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39.6pt;margin-top:11.15pt;width:200.8pt;height:40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局务会研究讨论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2093" w:leader="none"/>
        </w:tabs>
        <w:spacing w:lineRule="exact" w:line="260"/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81810</wp:posOffset>
                </wp:positionH>
                <wp:positionV relativeFrom="paragraph">
                  <wp:posOffset>106045</wp:posOffset>
                </wp:positionV>
                <wp:extent cx="10160" cy="395605"/>
                <wp:effectExtent l="36195" t="635" r="30480" b="0"/>
                <wp:wrapNone/>
                <wp:docPr id="43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395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6" stroked="t" o:allowincell="f" style="position:absolute;margin-left:140.3pt;margin-top:8.35pt;width:0.75pt;height:31.1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</w:t>
      </w:r>
      <w:r>
        <w:rPr>
          <w:rFonts w:eastAsia="仿宋" w:cs="仿宋" w:ascii="仿宋" w:hAnsi="仿宋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2765</wp:posOffset>
                </wp:positionH>
                <wp:positionV relativeFrom="paragraph">
                  <wp:posOffset>121920</wp:posOffset>
                </wp:positionV>
                <wp:extent cx="2514600" cy="496570"/>
                <wp:effectExtent l="8255" t="8255" r="8890" b="8890"/>
                <wp:wrapNone/>
                <wp:docPr id="44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96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公示审查结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41.95pt;margin-top:9.6pt;width:197.95pt;height:39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公示审查结果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262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04970</wp:posOffset>
                </wp:positionH>
                <wp:positionV relativeFrom="paragraph">
                  <wp:posOffset>187325</wp:posOffset>
                </wp:positionV>
                <wp:extent cx="8890" cy="302895"/>
                <wp:effectExtent l="36195" t="635" r="31750" b="0"/>
                <wp:wrapNone/>
                <wp:docPr id="45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303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331.1pt;margin-top:14.75pt;width:0.65pt;height:23.8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42285</wp:posOffset>
                </wp:positionH>
                <wp:positionV relativeFrom="paragraph">
                  <wp:posOffset>182245</wp:posOffset>
                </wp:positionV>
                <wp:extent cx="1174115" cy="10160"/>
                <wp:effectExtent l="635" t="8255" r="635" b="8255"/>
                <wp:wrapNone/>
                <wp:docPr id="46" name="Line 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96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14.35pt" to="331.95pt,15.1pt" ID="Line 409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</w:rPr>
        <w:tab/>
      </w:r>
      <w:r>
        <w:rPr>
          <w:szCs w:val="21"/>
        </w:rPr>
        <w:t>有异议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41370</wp:posOffset>
                </wp:positionH>
                <wp:positionV relativeFrom="paragraph">
                  <wp:posOffset>102870</wp:posOffset>
                </wp:positionV>
                <wp:extent cx="1752600" cy="591185"/>
                <wp:effectExtent l="8255" t="8890" r="8255" b="8255"/>
                <wp:wrapNone/>
                <wp:docPr id="47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911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进行调查核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263.1pt;margin-top:8.1pt;width:137.95pt;height:46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进行调查核实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80540</wp:posOffset>
                </wp:positionH>
                <wp:positionV relativeFrom="paragraph">
                  <wp:posOffset>24130</wp:posOffset>
                </wp:positionV>
                <wp:extent cx="10160" cy="1531620"/>
                <wp:effectExtent l="38100" t="635" r="28575" b="0"/>
                <wp:wrapNone/>
                <wp:docPr id="48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1532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6" stroked="t" o:allowincell="f" style="position:absolute;margin-left:140.2pt;margin-top:1.9pt;width:0.7pt;height:120.6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eastAsia="仿宋" w:cs="仿宋" w:ascii="仿宋" w:hAnsi="仿宋"/>
        </w:rPr>
        <w:t xml:space="preserve">                            </w:t>
      </w:r>
      <w:r>
        <w:rPr>
          <w:rFonts w:ascii="宋体" w:hAnsi="宋体" w:cs="宋体"/>
        </w:rPr>
        <w:t>无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09415</wp:posOffset>
                </wp:positionH>
                <wp:positionV relativeFrom="paragraph">
                  <wp:posOffset>85090</wp:posOffset>
                </wp:positionV>
                <wp:extent cx="5080" cy="858520"/>
                <wp:effectExtent l="33655" t="635" r="38100" b="0"/>
                <wp:wrapNone/>
                <wp:docPr id="49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858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331.45pt;margin-top:6.7pt;width:0.4pt;height:67.6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宋体" w:cs="宋体" w:ascii="宋体" w:hAnsi="宋体"/>
        </w:rPr>
        <w:t xml:space="preserve">                            </w:t>
      </w:r>
      <w:r>
        <w:rPr>
          <w:rFonts w:ascii="宋体" w:hAnsi="宋体" w:cs="宋体"/>
        </w:rPr>
        <w:t>异</w:t>
      </w:r>
    </w:p>
    <w:p>
      <w:pPr>
        <w:pStyle w:val="Normal"/>
        <w:tabs>
          <w:tab w:val="clear" w:pos="420"/>
          <w:tab w:val="left" w:pos="6929" w:leader="none"/>
        </w:tabs>
        <w:jc w:val="left"/>
        <w:rPr>
          <w:rFonts w:ascii="宋体" w:hAnsi="宋体" w:cs="宋体"/>
        </w:rPr>
      </w:pPr>
      <w:r>
        <w:rPr>
          <w:rFonts w:eastAsia="宋体" w:cs="宋体" w:ascii="宋体" w:hAnsi="宋体"/>
        </w:rPr>
        <w:t xml:space="preserve">                            </w:t>
      </w:r>
      <w:r>
        <w:rPr>
          <w:rFonts w:ascii="宋体" w:hAnsi="宋体" w:cs="宋体"/>
        </w:rPr>
        <w:t>议</w:t>
      </w:r>
      <w:r>
        <w:rPr>
          <w:rFonts w:cs="宋体" w:ascii="宋体" w:hAnsi="宋体"/>
        </w:rPr>
        <w:tab/>
      </w:r>
    </w:p>
    <w:p>
      <w:pPr>
        <w:pStyle w:val="Normal"/>
        <w:tabs>
          <w:tab w:val="clear" w:pos="420"/>
          <w:tab w:val="left" w:pos="6812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ab/>
      </w:r>
      <w:r>
        <w:rPr>
          <w:rFonts w:ascii="宋体" w:hAnsi="宋体" w:cs="宋体"/>
        </w:rPr>
        <w:t>确有异议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3425</wp:posOffset>
                </wp:positionH>
                <wp:positionV relativeFrom="paragraph">
                  <wp:posOffset>168275</wp:posOffset>
                </wp:positionV>
                <wp:extent cx="2094865" cy="594360"/>
                <wp:effectExtent l="8890" t="8255" r="8255" b="8890"/>
                <wp:wrapNone/>
                <wp:docPr id="50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594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zh-CN" w:eastAsia="zh-CN" w:bidi="ar-SA"/>
                              </w:rPr>
                              <w:t>给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57.75pt;margin-top:13.25pt;width:164.9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zh-CN" w:eastAsia="zh-CN" w:bidi="ar-SA"/>
                        </w:rPr>
                        <w:t>给予奖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83255</wp:posOffset>
                </wp:positionH>
                <wp:positionV relativeFrom="paragraph">
                  <wp:posOffset>150495</wp:posOffset>
                </wp:positionV>
                <wp:extent cx="2060575" cy="594360"/>
                <wp:effectExtent l="8890" t="8255" r="8255" b="8890"/>
                <wp:wrapNone/>
                <wp:docPr id="51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594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zh-CN" w:eastAsia="zh-CN" w:bidi="ar-SA"/>
                              </w:rPr>
                              <w:t>取消奖励资格，按情节给予有关单位和人员批评教育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250.65pt;margin-top:11.85pt;width:162.2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zh-CN" w:eastAsia="zh-CN" w:bidi="ar-SA"/>
                        </w:rPr>
                        <w:t>取消奖励资格，按情节给予有关单位和人员批评教育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sz w:val="24"/>
        </w:rPr>
      </w:pPr>
      <w:r>
        <w:rPr>
          <w:rFonts w:eastAsia="仿宋" w:cs="仿宋" w:ascii="仿宋" w:hAnsi="仿宋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58420</wp:posOffset>
                </wp:positionV>
                <wp:extent cx="2171700" cy="770890"/>
                <wp:effectExtent l="8255" t="8255" r="8890" b="8890"/>
                <wp:wrapNone/>
                <wp:docPr id="52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707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234pt;margin-top:4.6pt;width:170.95pt;height:60.6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white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eastAsia="黑体" w:cs="方正小标宋简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sz w:val="36"/>
          <w:szCs w:val="36"/>
          <w:lang w:eastAsia="zh-CN"/>
        </w:rPr>
        <w:t>自然资源局</w:t>
      </w:r>
      <w:r>
        <w:rPr>
          <w:rFonts w:ascii="黑体" w:hAnsi="黑体" w:cs="方正小标宋简体" w:eastAsia="黑体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  <w:lang w:eastAsia="zh-CN"/>
        </w:rPr>
        <w:t>地质灾害防治工作中做出突出贡献的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奖励</w:t>
      </w:r>
    </w:p>
    <w:p>
      <w:pPr>
        <w:pStyle w:val="Normal"/>
        <w:spacing w:lineRule="auto" w:line="360"/>
        <w:rPr>
          <w:rFonts w:ascii="方正小标宋简体" w:hAnsi="方正小标宋简体" w:eastAsia="方正小标宋简体" w:cs="方正小标宋简体"/>
          <w:sz w:val="28"/>
          <w:szCs w:val="21"/>
        </w:rPr>
      </w:pPr>
      <w:r>
        <w:rPr>
          <w:rFonts w:eastAsia="方正小标宋简体" w:cs="方正小标宋简体" w:ascii="方正小标宋简体" w:hAnsi="方正小标宋简体"/>
          <w:sz w:val="28"/>
          <w:szCs w:val="21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7210</wp:posOffset>
                </wp:positionH>
                <wp:positionV relativeFrom="paragraph">
                  <wp:posOffset>198120</wp:posOffset>
                </wp:positionV>
                <wp:extent cx="3329940" cy="928370"/>
                <wp:effectExtent l="8255" t="8255" r="8890" b="8890"/>
                <wp:wrapNone/>
                <wp:docPr id="5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0000" cy="9284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通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"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按相关奖励规定，以县局名义报县政府同意印发通知，明确评比标准等奖励事宜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42.3pt;margin-top:15.6pt;width:262.15pt;height:73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通知</w:t>
                      </w:r>
                    </w:p>
                    <w:p>
                      <w:pPr>
                        <w:overflowPunct w:val="false"/>
                        <w:bidi w:val="0"/>
                        <w:ind w:left="210"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按相关奖励规定，以县局名义报县政府同意印发通知，明确评比标准等奖励事宜。</w:t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宋体" w:hAnsi="宋体" w:eastAsia="方正小标宋简体" w:cs="宋体"/>
          <w:b/>
          <w:b/>
          <w:sz w:val="24"/>
          <w:szCs w:val="32"/>
        </w:rPr>
      </w:pPr>
      <w:r>
        <w:rPr>
          <w:rFonts w:eastAsia="方正小标宋简体" w:cs="宋体" w:ascii="宋体" w:hAnsi="宋体"/>
          <w:b/>
          <w:sz w:val="24"/>
          <w:szCs w:val="32"/>
        </w:rPr>
      </w:r>
    </w:p>
    <w:p>
      <w:pPr>
        <w:pStyle w:val="Normal"/>
        <w:spacing w:lineRule="exact" w:line="340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09800</wp:posOffset>
                </wp:positionH>
                <wp:positionV relativeFrom="paragraph">
                  <wp:posOffset>109220</wp:posOffset>
                </wp:positionV>
                <wp:extent cx="1270" cy="396875"/>
                <wp:effectExtent l="37465" t="635" r="38100" b="0"/>
                <wp:wrapNone/>
                <wp:docPr id="54" name="直接连接符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7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4" stroked="t" o:allowincell="f" style="position:absolute;margin-left:174pt;margin-top:8.6pt;width:0.1pt;height:31.2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4660</wp:posOffset>
                </wp:positionH>
                <wp:positionV relativeFrom="paragraph">
                  <wp:posOffset>128270</wp:posOffset>
                </wp:positionV>
                <wp:extent cx="3524250" cy="847090"/>
                <wp:effectExtent l="8255" t="8255" r="8890" b="8890"/>
                <wp:wrapNone/>
                <wp:docPr id="55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847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受理  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受理、汇总申报材料，对申报材料组织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35.8pt;margin-top:10.1pt;width:277.45pt;height:6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受理  初审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受理、汇总申报材料，对申报材料组织初审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10660</wp:posOffset>
                </wp:positionH>
                <wp:positionV relativeFrom="paragraph">
                  <wp:posOffset>189230</wp:posOffset>
                </wp:positionV>
                <wp:extent cx="953135" cy="1270"/>
                <wp:effectExtent l="0" t="37465" r="635" b="38100"/>
                <wp:wrapNone/>
                <wp:docPr id="56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32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315.8pt;margin-top:14.9pt;width:74.95pt;height:0.0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50460</wp:posOffset>
                </wp:positionH>
                <wp:positionV relativeFrom="paragraph">
                  <wp:posOffset>635</wp:posOffset>
                </wp:positionV>
                <wp:extent cx="6350" cy="591185"/>
                <wp:effectExtent l="8255" t="635" r="8255" b="635"/>
                <wp:wrapNone/>
                <wp:docPr id="57" name="Line 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9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0.05pt" to="390.25pt,46.55pt" ID="Line 409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17060</wp:posOffset>
                </wp:positionH>
                <wp:positionV relativeFrom="paragraph">
                  <wp:posOffset>197485</wp:posOffset>
                </wp:positionV>
                <wp:extent cx="1040130" cy="867410"/>
                <wp:effectExtent l="8255" t="8255" r="8890" b="8255"/>
                <wp:wrapNone/>
                <wp:docPr id="58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86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有异议组织重新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347.8pt;margin-top:15.55pt;width:81.85pt;height:68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有异议组织重新审查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19960</wp:posOffset>
                </wp:positionH>
                <wp:positionV relativeFrom="paragraph">
                  <wp:posOffset>41275</wp:posOffset>
                </wp:positionV>
                <wp:extent cx="1270" cy="369570"/>
                <wp:effectExtent l="37465" t="635" r="38100" b="0"/>
                <wp:wrapNone/>
                <wp:docPr id="59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9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6" stroked="t" o:allowincell="f" style="position:absolute;margin-left:174.8pt;margin-top:3.25pt;width:0.05pt;height:29.0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2093" w:leader="none"/>
        </w:tabs>
        <w:spacing w:lineRule="exact" w:line="2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0545</wp:posOffset>
                </wp:positionH>
                <wp:positionV relativeFrom="paragraph">
                  <wp:posOffset>31115</wp:posOffset>
                </wp:positionV>
                <wp:extent cx="3341370" cy="810895"/>
                <wp:effectExtent l="8255" t="8890" r="8890" b="8255"/>
                <wp:wrapNone/>
                <wp:docPr id="60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1520" cy="810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公  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按照奖励规定要求，对获奖单位或个人予以公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43.35pt;margin-top:2.45pt;width:263.05pt;height:63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公  示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按照奖励规定要求，对获奖单位或个人予以公示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cs="Calibri"/>
        </w:rPr>
        <w:t xml:space="preserve">               </w:t>
      </w:r>
      <w:r>
        <w:rPr>
          <w:rFonts w:eastAsia="仿宋" w:cs="仿宋" w:ascii="仿宋" w:hAnsi="仿宋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43985</wp:posOffset>
                </wp:positionH>
                <wp:positionV relativeFrom="paragraph">
                  <wp:posOffset>83185</wp:posOffset>
                </wp:positionV>
                <wp:extent cx="438785" cy="3175"/>
                <wp:effectExtent l="635" t="38100" r="0" b="35560"/>
                <wp:wrapNone/>
                <wp:docPr id="61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8840" cy="3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6" stroked="t" o:allowincell="f" style="position:absolute;margin-left:310.55pt;margin-top:6.55pt;width:34.5pt;height:0.2pt;flip:y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5262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10435</wp:posOffset>
                </wp:positionH>
                <wp:positionV relativeFrom="paragraph">
                  <wp:posOffset>102235</wp:posOffset>
                </wp:positionV>
                <wp:extent cx="1270" cy="415290"/>
                <wp:effectExtent l="37465" t="635" r="38100" b="0"/>
                <wp:wrapNone/>
                <wp:docPr id="6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5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174.05pt;margin-top:8.05pt;width:0.1pt;height:32.7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3765</wp:posOffset>
                </wp:positionH>
                <wp:positionV relativeFrom="paragraph">
                  <wp:posOffset>165735</wp:posOffset>
                </wp:positionV>
                <wp:extent cx="2514600" cy="982345"/>
                <wp:effectExtent l="8255" t="8890" r="795655" b="8255"/>
                <wp:wrapNone/>
                <wp:docPr id="63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82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审查  批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提请人民政府或政府有关部门对申报材料进行全面审查、批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71.95pt;margin-top:13.05pt;width:197.95pt;height:77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审查  批准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提请人民政府或政府有关部门对申报材料进行全面审查、批准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929" w:leader="none"/>
        </w:tabs>
        <w:jc w:val="left"/>
        <w:rPr>
          <w:rFonts w:ascii="宋体" w:hAnsi="宋体" w:cs="宋体"/>
        </w:rPr>
      </w:pPr>
      <w:r>
        <w:rPr>
          <w:rFonts w:eastAsia="仿宋" w:cs="仿宋" w:ascii="仿宋" w:hAnsi="仿宋"/>
        </w:rPr>
        <w:t xml:space="preserve">                           </w:t>
      </w:r>
      <w:r>
        <w:rPr>
          <w:rFonts w:cs="宋体" w:ascii="宋体" w:hAnsi="宋体"/>
        </w:rPr>
        <w:tab/>
      </w:r>
    </w:p>
    <w:p>
      <w:pPr>
        <w:pStyle w:val="Normal"/>
        <w:tabs>
          <w:tab w:val="clear" w:pos="420"/>
          <w:tab w:val="left" w:pos="6812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72335</wp:posOffset>
                </wp:positionH>
                <wp:positionV relativeFrom="paragraph">
                  <wp:posOffset>69850</wp:posOffset>
                </wp:positionV>
                <wp:extent cx="1270" cy="415290"/>
                <wp:effectExtent l="37465" t="635" r="38100" b="0"/>
                <wp:wrapNone/>
                <wp:docPr id="64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5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71.05pt;margin-top:5.5pt;width:0.1pt;height:32.7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6410</wp:posOffset>
                </wp:positionH>
                <wp:positionV relativeFrom="paragraph">
                  <wp:posOffset>116840</wp:posOffset>
                </wp:positionV>
                <wp:extent cx="3542030" cy="823595"/>
                <wp:effectExtent l="8255" t="8890" r="8890" b="8255"/>
                <wp:wrapNone/>
                <wp:docPr id="65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8236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zh-CN" w:eastAsia="zh-CN" w:bidi="ar-SA"/>
                              </w:rPr>
                              <w:t>授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zh-CN" w:eastAsia="zh-CN" w:bidi="ar-SA"/>
                              </w:rPr>
                              <w:t>授奖并将相关资料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38.3pt;margin-top:9.2pt;width:278.85pt;height:64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zh-CN" w:eastAsia="zh-CN" w:bidi="ar-SA"/>
                        </w:rPr>
                        <w:t>授奖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zh-CN" w:eastAsia="zh-CN" w:bidi="ar-SA"/>
                        </w:rPr>
                        <w:t>授奖并将相关资料归档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eastAsia="黑体" w:cs="方正小标宋简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eastAsia="黑体" w:cs="方正小标宋简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sz w:val="36"/>
          <w:szCs w:val="36"/>
          <w:lang w:eastAsia="zh-CN"/>
        </w:rPr>
        <w:t>自然资源局</w:t>
      </w:r>
      <w:r>
        <w:rPr>
          <w:rFonts w:ascii="黑体" w:hAnsi="黑体" w:cs="方正小标宋简体" w:eastAsia="黑体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对</w:t>
      </w:r>
      <w:r>
        <w:rPr>
          <w:rFonts w:ascii="方正小标宋简体" w:hAnsi="方正小标宋简体" w:cs="方正小标宋简体" w:eastAsia="方正小标宋简体"/>
          <w:sz w:val="28"/>
          <w:szCs w:val="28"/>
          <w:lang w:eastAsia="zh-CN"/>
        </w:rPr>
        <w:t>在基本农田保护工作中取得显著成绩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的</w:t>
      </w:r>
      <w:r>
        <w:rPr>
          <w:rFonts w:ascii="方正小标宋简体" w:hAnsi="方正小标宋简体" w:cs="方正小标宋简体" w:eastAsia="方正小标宋简体"/>
          <w:sz w:val="28"/>
          <w:szCs w:val="28"/>
          <w:lang w:eastAsia="zh-CN"/>
        </w:rPr>
        <w:t>单位和个人的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奖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43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sz w:val="28"/>
          <w:szCs w:val="28"/>
          <w:lang w:eastAsia="zh-CN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43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78205</wp:posOffset>
                </wp:positionH>
                <wp:positionV relativeFrom="paragraph">
                  <wp:posOffset>56515</wp:posOffset>
                </wp:positionV>
                <wp:extent cx="2257425" cy="1133475"/>
                <wp:effectExtent l="13335" t="13335" r="13335" b="12700"/>
                <wp:wrapNone/>
                <wp:docPr id="66" name="圆角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113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6" stroked="t" o:allowincell="f" style="position:absolute;margin-left:69.15pt;margin-top:4.45pt;width:177.7pt;height:89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roundrect>
            </w:pict>
          </mc:Fallback>
        </mc:AlternateContent>
      </w: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  <w:tab/>
      </w:r>
      <w:r>
        <w:rPr>
          <w:rFonts w:ascii="宋体" w:hAnsi="宋体" w:cs="宋体" w:eastAsia="宋体"/>
          <w:sz w:val="28"/>
          <w:szCs w:val="28"/>
          <w:lang w:eastAsia="zh-CN"/>
        </w:rPr>
        <w:t>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sz w:val="28"/>
          <w:szCs w:val="28"/>
          <w:lang w:eastAsia="zh-CN"/>
        </w:rPr>
        <w:t>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43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按相关奖励规定印发通知，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43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公布评比标准</w:t>
      </w:r>
    </w:p>
    <w:p>
      <w:pPr>
        <w:pStyle w:val="Normal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sz w:val="21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07235</wp:posOffset>
                </wp:positionH>
                <wp:positionV relativeFrom="paragraph">
                  <wp:posOffset>161290</wp:posOffset>
                </wp:positionV>
                <wp:extent cx="5080" cy="415925"/>
                <wp:effectExtent l="53340" t="5080" r="55880" b="0"/>
                <wp:wrapNone/>
                <wp:docPr id="67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41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58.05pt;margin-top:12.7pt;width:0.4pt;height:32.7pt" type="_x0000_t32">
                <v:stroke color="#4a7ebb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65505</wp:posOffset>
                </wp:positionH>
                <wp:positionV relativeFrom="paragraph">
                  <wp:posOffset>43815</wp:posOffset>
                </wp:positionV>
                <wp:extent cx="2301875" cy="76835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768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0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lang w:eastAsia="zh-CN"/>
                              </w:rPr>
                              <w:t>受理</w:t>
                            </w:r>
                            <w:r>
                              <w:rPr>
                                <w:rFonts w:ascii="宋体" w:hAnsi="宋体" w:cs="宋体" w:eastAsia="宋体"/>
                                <w:lang w:val="en-US" w:eastAsia="zh-CN"/>
                              </w:rPr>
                              <w:t xml:space="preserve">  初审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lang w:val="en-US" w:eastAsia="zh-CN"/>
                              </w:rPr>
                              <w:t>受理汇总申报材料，对申报材料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lang w:val="en-US" w:eastAsia="zh-CN"/>
                              </w:rPr>
                              <w:t>组织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25pt;height:60.5pt;mso-wrap-distance-left:9.05pt;mso-wrap-distance-right:9.05pt;mso-wrap-distance-top:0pt;mso-wrap-distance-bottom:0pt;margin-top:3.45pt;mso-position-vertical-relative:text;margin-left:68.15pt;mso-position-horizontal-relative:text">
                <v:textbox>
                  <w:txbxContent>
                    <w:p>
                      <w:pPr>
                        <w:pStyle w:val="Normal"/>
                        <w:ind w:firstLine="1050"/>
                        <w:rPr>
                          <w:rFonts w:ascii="宋体" w:hAnsi="宋体" w:eastAsia="宋体" w:cs="宋体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lang w:eastAsia="zh-CN"/>
                        </w:rPr>
                        <w:t>受理</w:t>
                      </w:r>
                      <w:r>
                        <w:rPr>
                          <w:rFonts w:ascii="宋体" w:hAnsi="宋体" w:cs="宋体" w:eastAsia="宋体"/>
                          <w:lang w:val="en-US" w:eastAsia="zh-CN"/>
                        </w:rPr>
                        <w:t xml:space="preserve">  初审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宋体" w:hAnsi="宋体" w:eastAsia="宋体" w:cs="宋体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lang w:val="en-US" w:eastAsia="zh-CN"/>
                        </w:rPr>
                        <w:t>受理汇总申报材料，对申报材料</w:t>
                      </w:r>
                    </w:p>
                    <w:p>
                      <w:pPr>
                        <w:pStyle w:val="Normal"/>
                        <w:ind w:firstLine="1050"/>
                        <w:rPr>
                          <w:rFonts w:ascii="宋体" w:hAnsi="宋体" w:eastAsia="宋体" w:cs="宋体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lang w:val="en-US" w:eastAsia="zh-CN"/>
                        </w:rPr>
                        <w:t>组织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11830</wp:posOffset>
                </wp:positionH>
                <wp:positionV relativeFrom="paragraph">
                  <wp:posOffset>61595</wp:posOffset>
                </wp:positionV>
                <wp:extent cx="1505585" cy="400685"/>
                <wp:effectExtent l="0" t="38100" r="0" b="8255"/>
                <wp:wrapNone/>
                <wp:docPr id="69" name="AutoShape 4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05880" cy="401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45" stroked="t" o:allowincell="f" style="position:absolute;margin-left:252.9pt;margin-top:4.85pt;width:118.45pt;height:31.45pt;flip:xy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42080</wp:posOffset>
                </wp:positionH>
                <wp:positionV relativeFrom="paragraph">
                  <wp:posOffset>119380</wp:posOffset>
                </wp:positionV>
                <wp:extent cx="1444625" cy="691515"/>
                <wp:effectExtent l="0" t="0" r="0" b="0"/>
                <wp:wrapNone/>
                <wp:docPr id="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6915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有异议组织重新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54.45pt;mso-wrap-distance-left:9.05pt;mso-wrap-distance-right:9.05pt;mso-wrap-distance-top:0pt;mso-wrap-distance-bottom:0pt;margin-top:9.4pt;mso-position-vertical-relative:text;margin-left:310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有异议组织重新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11680</wp:posOffset>
                </wp:positionH>
                <wp:positionV relativeFrom="paragraph">
                  <wp:posOffset>-1270</wp:posOffset>
                </wp:positionV>
                <wp:extent cx="5715" cy="532130"/>
                <wp:effectExtent l="56515" t="5080" r="52705" b="0"/>
                <wp:wrapNone/>
                <wp:docPr id="71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20" cy="53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158.4pt;margin-top:-0.1pt;width:0.4pt;height:41.9pt;flip:x" type="_x0000_t32">
                <v:stroke color="#4a7ebb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46455</wp:posOffset>
                </wp:positionH>
                <wp:positionV relativeFrom="paragraph">
                  <wp:posOffset>123190</wp:posOffset>
                </wp:positionV>
                <wp:extent cx="2292350" cy="768350"/>
                <wp:effectExtent l="0" t="0" r="0" b="0"/>
                <wp:wrapNone/>
                <wp:docPr id="7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768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公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示</w:t>
                            </w:r>
                          </w:p>
                          <w:p>
                            <w:pPr>
                              <w:pStyle w:val="Normal"/>
                              <w:ind w:left="1050" w:hanging="84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按照奖励规定要求，对获奖单位或个人予以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60.5pt;mso-wrap-distance-left:9.05pt;mso-wrap-distance-right:9.05pt;mso-wrap-distance-top:0pt;mso-wrap-distance-bottom:0pt;margin-top:9.7pt;mso-position-vertical-relative:text;margin-left:66.65pt;mso-position-horizontal-relative:text">
                <v:textbox>
                  <w:txbxContent>
                    <w:p>
                      <w:pPr>
                        <w:pStyle w:val="Normal"/>
                        <w:ind w:firstLine="126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公</w:t>
                      </w:r>
                      <w:r>
                        <w:rPr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示</w:t>
                      </w:r>
                    </w:p>
                    <w:p>
                      <w:pPr>
                        <w:pStyle w:val="Normal"/>
                        <w:ind w:left="1050" w:hanging="84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按照奖励规定要求，对获奖单位或个人予以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2305</wp:posOffset>
                </wp:positionH>
                <wp:positionV relativeFrom="paragraph">
                  <wp:posOffset>65405</wp:posOffset>
                </wp:positionV>
                <wp:extent cx="1501140" cy="467360"/>
                <wp:effectExtent l="0" t="0" r="42545" b="8255"/>
                <wp:wrapNone/>
                <wp:docPr id="73" name="AutoShape 4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77440" cy="467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45" stroked="t" o:allowincell="f" style="position:absolute;margin-left:252.15pt;margin-top:5.15pt;width:116.3pt;height:36.7pt;flip:y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92630</wp:posOffset>
                </wp:positionH>
                <wp:positionV relativeFrom="paragraph">
                  <wp:posOffset>144780</wp:posOffset>
                </wp:positionV>
                <wp:extent cx="1270" cy="256540"/>
                <wp:effectExtent l="56515" t="5080" r="57150" b="0"/>
                <wp:wrapNone/>
                <wp:docPr id="74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156.9pt;margin-top:11.4pt;width:0.1pt;height:20.2pt" type="_x0000_t32">
                <v:stroke color="#4a7ebb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27405</wp:posOffset>
                </wp:positionH>
                <wp:positionV relativeFrom="paragraph">
                  <wp:posOffset>101600</wp:posOffset>
                </wp:positionV>
                <wp:extent cx="2273300" cy="854075"/>
                <wp:effectExtent l="0" t="0" r="0" b="0"/>
                <wp:wrapNone/>
                <wp:docPr id="7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854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 批准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提请县政府对申报材料进行全面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、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pt;height:67.25pt;mso-wrap-distance-left:9.05pt;mso-wrap-distance-right:9.05pt;mso-wrap-distance-top:0pt;mso-wrap-distance-bottom:0pt;margin-top:8pt;mso-position-vertical-relative:text;margin-left:65.15pt;mso-position-horizontal-relative:text">
                <v:textbox>
                  <w:txbxContent>
                    <w:p>
                      <w:pPr>
                        <w:pStyle w:val="Normal"/>
                        <w:ind w:firstLine="1050"/>
                        <w:rPr>
                          <w:lang w:val="en-US" w:eastAsia="zh-CN"/>
                        </w:rPr>
                      </w:pPr>
                      <w:r>
                        <w:rPr>
                          <w:lang w:eastAsia="zh-CN"/>
                        </w:rPr>
                        <w:t>审查</w:t>
                      </w:r>
                      <w:r>
                        <w:rPr>
                          <w:lang w:val="en-US" w:eastAsia="zh-CN"/>
                        </w:rPr>
                        <w:t xml:space="preserve">  批准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提请县政府对申报材料进行全面</w:t>
                      </w:r>
                    </w:p>
                    <w:p>
                      <w:pPr>
                        <w:pStyle w:val="Normal"/>
                        <w:ind w:firstLine="105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审查、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64055</wp:posOffset>
                </wp:positionH>
                <wp:positionV relativeFrom="paragraph">
                  <wp:posOffset>156845</wp:posOffset>
                </wp:positionV>
                <wp:extent cx="1270" cy="353060"/>
                <wp:effectExtent l="56515" t="5080" r="57150" b="0"/>
                <wp:wrapNone/>
                <wp:docPr id="76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54.65pt;margin-top:12.35pt;width:0.05pt;height:27.75pt" type="_x0000_t32">
                <v:stroke color="#4a7ebb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49630</wp:posOffset>
                </wp:positionH>
                <wp:positionV relativeFrom="paragraph">
                  <wp:posOffset>20320</wp:posOffset>
                </wp:positionV>
                <wp:extent cx="2257425" cy="828675"/>
                <wp:effectExtent l="13335" t="13335" r="13335" b="12700"/>
                <wp:wrapNone/>
                <wp:docPr id="77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82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8" stroked="t" o:allowincell="f" style="position:absolute;margin-left:66.9pt;margin-top:1.6pt;width:177.7pt;height:65.2pt;mso-wrap-style:none;v-text-anchor:middle">
                <v:fill o:detectmouseclick="t" on="false"/>
                <v:stroke color="black" weight="25560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lang w:val="en-US" w:eastAsia="zh-CN"/>
        </w:rPr>
      </w:pPr>
      <w:r>
        <w:rPr>
          <w:rFonts w:cs="Calibri"/>
          <w:lang w:val="en-US" w:eastAsia="zh-CN"/>
        </w:rPr>
        <w:t xml:space="preserve">                          </w:t>
      </w:r>
      <w:r>
        <w:rPr>
          <w:lang w:val="en-US" w:eastAsia="zh-CN"/>
        </w:rPr>
        <w:t>奖  励</w:t>
      </w:r>
    </w:p>
    <w:p>
      <w:pPr>
        <w:pStyle w:val="Normal"/>
        <w:ind w:firstLine="1890"/>
        <w:jc w:val="both"/>
        <w:rPr>
          <w:lang w:val="en-US" w:eastAsia="zh-CN"/>
        </w:rPr>
      </w:pPr>
      <w:r>
        <w:rPr>
          <w:lang w:val="en-US" w:eastAsia="zh-CN"/>
        </w:rPr>
        <w:t>授奖并将相关资料归档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eastAsia="黑体" w:cs="方正小标宋简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eastAsia="黑体" w:cs="方正小标宋简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sz w:val="36"/>
          <w:szCs w:val="36"/>
          <w:lang w:eastAsia="zh-CN"/>
        </w:rPr>
        <w:t>自然资源局</w:t>
      </w:r>
      <w:r>
        <w:rPr>
          <w:rFonts w:ascii="黑体" w:hAnsi="黑体" w:cs="方正小标宋简体" w:eastAsia="黑体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土地</w:t>
      </w:r>
      <w:r>
        <w:rPr>
          <w:rFonts w:eastAsia="宋体"/>
          <w:sz w:val="28"/>
          <w:szCs w:val="28"/>
          <w:lang w:eastAsia="zh-CN"/>
        </w:rPr>
        <w:t>调查</w:t>
      </w:r>
      <w:r>
        <w:rPr>
          <w:sz w:val="28"/>
          <w:szCs w:val="28"/>
        </w:rPr>
        <w:t>工作中作出突出贡献的奖励</w:t>
      </w:r>
    </w:p>
    <w:p>
      <w:pPr>
        <w:pStyle w:val="Normal"/>
        <w:tabs>
          <w:tab w:val="clear" w:pos="420"/>
          <w:tab w:val="left" w:pos="2281" w:leader="none"/>
        </w:tabs>
        <w:jc w:val="left"/>
        <w:rPr>
          <w:sz w:val="32"/>
          <w:szCs w:val="32"/>
        </w:rPr>
      </w:pPr>
      <w:r>
        <w:rPr>
          <w:kern w:val="2"/>
          <w:sz w:val="32"/>
          <w:szCs w:val="32"/>
          <w:lang w:val="en-US" w:eastAsia="zh-CN" w:bidi="ar-SA"/>
        </w:rPr>
        <w:tab/>
      </w:r>
      <w:r>
        <w:rPr>
          <w:sz w:val="32"/>
          <w:szCs w:val="32"/>
        </w:rPr>
        <mc:AlternateContent>
          <mc:Choice Requires="wpg">
            <w:drawing>
              <wp:inline distT="0" distB="0" distL="0" distR="0">
                <wp:extent cx="5666740" cy="6339205"/>
                <wp:effectExtent l="0" t="0" r="0" b="0"/>
                <wp:docPr id="78" name="画布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6760" cy="6339240"/>
                          <a:chOff x="0" y="0"/>
                          <a:chExt cx="5666760" cy="633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66760" cy="63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99680" y="98280"/>
                            <a:ext cx="280044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通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按相关奖励规定，以股室名义报县政府同意印发通知，明确评比标准等奖励事宜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2320" y="1287000"/>
                            <a:ext cx="220032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受理  初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受理、汇总申报材料，对申报材料组织初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2574360"/>
                            <a:ext cx="199908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公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按照奖励规定要求，对获奖单位或个人予以公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400" y="2079000"/>
                            <a:ext cx="9334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有异议组织重新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440" y="79200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207972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3415680"/>
                            <a:ext cx="72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0" y="2971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455688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800" y="297108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3240" y="1881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3360" y="188136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7360" y="27730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9440" y="3961800"/>
                            <a:ext cx="17330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0360" y="5051520"/>
                            <a:ext cx="1931040" cy="49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奖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授奖并将相关资料归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9640" y="3862080"/>
                            <a:ext cx="199944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审查  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提请人民政府或政府有关部门对申报材料进行全面审查、批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8160" y="5133240"/>
                            <a:ext cx="184716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49840" y="5542920"/>
                            <a:ext cx="1815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82" style="position:absolute;margin-left:0pt;margin-top:0pt;width:446.2pt;height:499.15pt" coordorigin="0,0" coordsize="8924,9983">
                <v:rect id="shape_0" stroked="f" o:allowincell="f" style="position:absolute;left:0;top:0;width:8923;height:9982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04;top:155;width:4409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通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按相关奖励规定，以股室名义报县政府同意印发通知，明确评比标准等奖励事宜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8;top:2027;width:3464;height:1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受理  初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受理、汇总申报材料，对申报材料组织初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5;top:4054;width:3147;height:1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公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按照奖励规定要求，对获奖单位或个人予以公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50;top:3274;width:1469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有异议组织重新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10,1247" to="4410,2026" ID="直线 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0,3275" to="4410,4053" ID="直线 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0,5379" to="4410,6081" ID="直线 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89,4679" to="6089,4679" ID="直线 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0,7176" to="4410,7954" ID="直线 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84,4679" to="7978,4679" ID="直线 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84,2963" to="8084,3274" ID="直线 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94,2963" to="8082,2963" ID="直线 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80,4367" to="7980,4678" ID="直线 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49;top:6239;width:2728;height:7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98" fillcolor="white" stroked="t" o:allowincell="f" style="position:absolute;left:2835;top:7955;width:3040;height:7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奖励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授奖并将相关资料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2834;top:6082;width:3148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审查  批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提请人民政府或政府有关部门对申报材料进行全面审查、批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3;top:8084;width:2908;height:8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63;top:8729;width:2858;height:7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exact" w:line="589" w:before="0" w:after="0"/>
        <w:ind w:left="106" w:right="450" w:hanging="0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垣曲县自然</w:t>
      </w:r>
      <w:r>
        <w:rPr>
          <w:rFonts w:ascii="黑体" w:hAnsi="黑体" w:cs="黑体" w:eastAsia="黑体"/>
          <w:b w:val="false"/>
          <w:bCs/>
          <w:sz w:val="32"/>
          <w:szCs w:val="32"/>
        </w:rPr>
        <w:t>资源局行政职权运行流程图（行政奖励类）</w:t>
      </w:r>
    </w:p>
    <w:p>
      <w:pPr>
        <w:pStyle w:val="Normal"/>
        <w:spacing w:lineRule="auto" w:line="300" w:before="58" w:after="0"/>
        <w:ind w:left="912" w:right="1351" w:hanging="0"/>
        <w:jc w:val="center"/>
        <w:rPr>
          <w:rFonts w:ascii="方正小标宋简体" w:hAnsi="方正小标宋简体" w:eastAsia="方正小标宋简体"/>
          <w:sz w:val="28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1823720</wp:posOffset>
                </wp:positionH>
                <wp:positionV relativeFrom="paragraph">
                  <wp:posOffset>884555</wp:posOffset>
                </wp:positionV>
                <wp:extent cx="3980180" cy="5440045"/>
                <wp:effectExtent l="0" t="0" r="0" b="0"/>
                <wp:wrapTopAndBottom/>
                <wp:docPr id="79" name="组合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0160" cy="5439960"/>
                          <a:chOff x="0" y="0"/>
                          <a:chExt cx="3980160" cy="5439960"/>
                        </a:xfrm>
                      </wpg:grpSpPr>
                      <pic:pic xmlns:pic="http://schemas.openxmlformats.org/drawingml/2006/picture">
                        <pic:nvPicPr>
                          <pic:cNvPr id="1" name="图片 10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95640" cy="88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4880" y="1353240"/>
                            <a:ext cx="222264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0" h="1075">
                                <a:moveTo>
                                  <a:pt x="7058" y="4600"/>
                                </a:moveTo>
                                <a:lnTo>
                                  <a:pt x="3558" y="4600"/>
                                </a:lnTo>
                                <a:lnTo>
                                  <a:pt x="3558" y="3525"/>
                                </a:lnTo>
                                <a:lnTo>
                                  <a:pt x="7058" y="3525"/>
                                </a:lnTo>
                                <a:lnTo>
                                  <a:pt x="7058" y="3533"/>
                                </a:lnTo>
                                <a:lnTo>
                                  <a:pt x="3573" y="3533"/>
                                </a:lnTo>
                                <a:lnTo>
                                  <a:pt x="3565" y="3540"/>
                                </a:lnTo>
                                <a:lnTo>
                                  <a:pt x="3573" y="3540"/>
                                </a:lnTo>
                                <a:lnTo>
                                  <a:pt x="3573" y="4585"/>
                                </a:lnTo>
                                <a:lnTo>
                                  <a:pt x="3565" y="4585"/>
                                </a:lnTo>
                                <a:lnTo>
                                  <a:pt x="3573" y="4593"/>
                                </a:lnTo>
                                <a:lnTo>
                                  <a:pt x="7058" y="4593"/>
                                </a:lnTo>
                                <a:lnTo>
                                  <a:pt x="7058" y="4600"/>
                                </a:lnTo>
                                <a:close/>
                                <a:moveTo>
                                  <a:pt x="3573" y="3540"/>
                                </a:moveTo>
                                <a:lnTo>
                                  <a:pt x="3565" y="3540"/>
                                </a:lnTo>
                                <a:lnTo>
                                  <a:pt x="3573" y="3533"/>
                                </a:lnTo>
                                <a:lnTo>
                                  <a:pt x="3573" y="3540"/>
                                </a:lnTo>
                                <a:close/>
                                <a:moveTo>
                                  <a:pt x="7043" y="3540"/>
                                </a:moveTo>
                                <a:lnTo>
                                  <a:pt x="3573" y="3540"/>
                                </a:lnTo>
                                <a:lnTo>
                                  <a:pt x="3573" y="3533"/>
                                </a:lnTo>
                                <a:lnTo>
                                  <a:pt x="7043" y="3533"/>
                                </a:lnTo>
                                <a:lnTo>
                                  <a:pt x="7043" y="3540"/>
                                </a:lnTo>
                                <a:close/>
                                <a:moveTo>
                                  <a:pt x="7043" y="4593"/>
                                </a:moveTo>
                                <a:lnTo>
                                  <a:pt x="7043" y="3533"/>
                                </a:lnTo>
                                <a:lnTo>
                                  <a:pt x="7050" y="3540"/>
                                </a:lnTo>
                                <a:lnTo>
                                  <a:pt x="7058" y="3540"/>
                                </a:lnTo>
                                <a:lnTo>
                                  <a:pt x="7058" y="4585"/>
                                </a:lnTo>
                                <a:lnTo>
                                  <a:pt x="7050" y="4585"/>
                                </a:lnTo>
                                <a:lnTo>
                                  <a:pt x="7043" y="4593"/>
                                </a:lnTo>
                                <a:close/>
                                <a:moveTo>
                                  <a:pt x="7058" y="3540"/>
                                </a:moveTo>
                                <a:lnTo>
                                  <a:pt x="7050" y="3540"/>
                                </a:lnTo>
                                <a:lnTo>
                                  <a:pt x="7043" y="3533"/>
                                </a:lnTo>
                                <a:lnTo>
                                  <a:pt x="7058" y="3533"/>
                                </a:lnTo>
                                <a:lnTo>
                                  <a:pt x="7058" y="3540"/>
                                </a:lnTo>
                                <a:close/>
                                <a:moveTo>
                                  <a:pt x="3573" y="4593"/>
                                </a:moveTo>
                                <a:lnTo>
                                  <a:pt x="3565" y="4585"/>
                                </a:lnTo>
                                <a:lnTo>
                                  <a:pt x="3573" y="4585"/>
                                </a:lnTo>
                                <a:lnTo>
                                  <a:pt x="3573" y="4593"/>
                                </a:lnTo>
                                <a:close/>
                                <a:moveTo>
                                  <a:pt x="7043" y="4593"/>
                                </a:moveTo>
                                <a:lnTo>
                                  <a:pt x="3573" y="4593"/>
                                </a:lnTo>
                                <a:lnTo>
                                  <a:pt x="3573" y="4585"/>
                                </a:lnTo>
                                <a:lnTo>
                                  <a:pt x="7043" y="4585"/>
                                </a:lnTo>
                                <a:lnTo>
                                  <a:pt x="7043" y="4593"/>
                                </a:lnTo>
                                <a:close/>
                                <a:moveTo>
                                  <a:pt x="7058" y="4593"/>
                                </a:moveTo>
                                <a:lnTo>
                                  <a:pt x="7043" y="4593"/>
                                </a:lnTo>
                                <a:lnTo>
                                  <a:pt x="7050" y="4585"/>
                                </a:lnTo>
                                <a:lnTo>
                                  <a:pt x="7058" y="4585"/>
                                </a:lnTo>
                                <a:lnTo>
                                  <a:pt x="7058" y="45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884520"/>
                            <a:ext cx="76320" cy="47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746">
                                <a:moveTo>
                                  <a:pt x="5315" y="3413"/>
                                </a:moveTo>
                                <a:lnTo>
                                  <a:pt x="5300" y="3413"/>
                                </a:lnTo>
                                <a:lnTo>
                                  <a:pt x="5303" y="2788"/>
                                </a:lnTo>
                                <a:lnTo>
                                  <a:pt x="5318" y="2788"/>
                                </a:lnTo>
                                <a:lnTo>
                                  <a:pt x="5315" y="3413"/>
                                </a:lnTo>
                                <a:close/>
                                <a:moveTo>
                                  <a:pt x="5307" y="3533"/>
                                </a:moveTo>
                                <a:lnTo>
                                  <a:pt x="5247" y="3413"/>
                                </a:lnTo>
                                <a:lnTo>
                                  <a:pt x="5300" y="3413"/>
                                </a:lnTo>
                                <a:lnTo>
                                  <a:pt x="5300" y="3443"/>
                                </a:lnTo>
                                <a:lnTo>
                                  <a:pt x="5352" y="3443"/>
                                </a:lnTo>
                                <a:lnTo>
                                  <a:pt x="5307" y="3533"/>
                                </a:lnTo>
                                <a:close/>
                                <a:moveTo>
                                  <a:pt x="5315" y="3443"/>
                                </a:moveTo>
                                <a:lnTo>
                                  <a:pt x="5300" y="3443"/>
                                </a:lnTo>
                                <a:lnTo>
                                  <a:pt x="5300" y="3413"/>
                                </a:lnTo>
                                <a:lnTo>
                                  <a:pt x="5315" y="3413"/>
                                </a:lnTo>
                                <a:lnTo>
                                  <a:pt x="5315" y="3443"/>
                                </a:lnTo>
                                <a:close/>
                                <a:moveTo>
                                  <a:pt x="5352" y="3443"/>
                                </a:moveTo>
                                <a:lnTo>
                                  <a:pt x="5315" y="3443"/>
                                </a:lnTo>
                                <a:lnTo>
                                  <a:pt x="5315" y="3413"/>
                                </a:lnTo>
                                <a:lnTo>
                                  <a:pt x="5367" y="3413"/>
                                </a:lnTo>
                                <a:lnTo>
                                  <a:pt x="5352" y="3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2579400"/>
                            <a:ext cx="2055960" cy="66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8" h="1044">
                                <a:moveTo>
                                  <a:pt x="6930" y="6500"/>
                                </a:moveTo>
                                <a:lnTo>
                                  <a:pt x="3692" y="6500"/>
                                </a:lnTo>
                                <a:lnTo>
                                  <a:pt x="3692" y="5456"/>
                                </a:lnTo>
                                <a:lnTo>
                                  <a:pt x="6930" y="5456"/>
                                </a:lnTo>
                                <a:lnTo>
                                  <a:pt x="6930" y="5464"/>
                                </a:lnTo>
                                <a:lnTo>
                                  <a:pt x="3707" y="5464"/>
                                </a:lnTo>
                                <a:lnTo>
                                  <a:pt x="3699" y="5471"/>
                                </a:lnTo>
                                <a:lnTo>
                                  <a:pt x="3707" y="5471"/>
                                </a:lnTo>
                                <a:lnTo>
                                  <a:pt x="3707" y="6485"/>
                                </a:lnTo>
                                <a:lnTo>
                                  <a:pt x="3699" y="6485"/>
                                </a:lnTo>
                                <a:lnTo>
                                  <a:pt x="3707" y="6493"/>
                                </a:lnTo>
                                <a:lnTo>
                                  <a:pt x="6930" y="6493"/>
                                </a:lnTo>
                                <a:lnTo>
                                  <a:pt x="6930" y="6500"/>
                                </a:lnTo>
                                <a:close/>
                                <a:moveTo>
                                  <a:pt x="3707" y="5471"/>
                                </a:moveTo>
                                <a:lnTo>
                                  <a:pt x="3699" y="5471"/>
                                </a:lnTo>
                                <a:lnTo>
                                  <a:pt x="3707" y="5464"/>
                                </a:lnTo>
                                <a:lnTo>
                                  <a:pt x="3707" y="5471"/>
                                </a:lnTo>
                                <a:close/>
                                <a:moveTo>
                                  <a:pt x="6915" y="5471"/>
                                </a:moveTo>
                                <a:lnTo>
                                  <a:pt x="3707" y="5471"/>
                                </a:lnTo>
                                <a:lnTo>
                                  <a:pt x="3707" y="5464"/>
                                </a:lnTo>
                                <a:lnTo>
                                  <a:pt x="6915" y="5464"/>
                                </a:lnTo>
                                <a:lnTo>
                                  <a:pt x="6915" y="5471"/>
                                </a:lnTo>
                                <a:close/>
                                <a:moveTo>
                                  <a:pt x="6915" y="6493"/>
                                </a:moveTo>
                                <a:lnTo>
                                  <a:pt x="6915" y="5464"/>
                                </a:lnTo>
                                <a:lnTo>
                                  <a:pt x="6922" y="5471"/>
                                </a:lnTo>
                                <a:lnTo>
                                  <a:pt x="6930" y="5471"/>
                                </a:lnTo>
                                <a:lnTo>
                                  <a:pt x="6930" y="6485"/>
                                </a:lnTo>
                                <a:lnTo>
                                  <a:pt x="6922" y="6485"/>
                                </a:lnTo>
                                <a:lnTo>
                                  <a:pt x="6915" y="6493"/>
                                </a:lnTo>
                                <a:close/>
                                <a:moveTo>
                                  <a:pt x="6930" y="5471"/>
                                </a:moveTo>
                                <a:lnTo>
                                  <a:pt x="6922" y="5471"/>
                                </a:lnTo>
                                <a:lnTo>
                                  <a:pt x="6915" y="5464"/>
                                </a:lnTo>
                                <a:lnTo>
                                  <a:pt x="6930" y="5464"/>
                                </a:lnTo>
                                <a:lnTo>
                                  <a:pt x="6930" y="5471"/>
                                </a:lnTo>
                                <a:close/>
                                <a:moveTo>
                                  <a:pt x="3707" y="6493"/>
                                </a:moveTo>
                                <a:lnTo>
                                  <a:pt x="3699" y="6485"/>
                                </a:lnTo>
                                <a:lnTo>
                                  <a:pt x="3707" y="6485"/>
                                </a:lnTo>
                                <a:lnTo>
                                  <a:pt x="3707" y="6493"/>
                                </a:lnTo>
                                <a:close/>
                                <a:moveTo>
                                  <a:pt x="6915" y="6493"/>
                                </a:moveTo>
                                <a:lnTo>
                                  <a:pt x="3707" y="6493"/>
                                </a:lnTo>
                                <a:lnTo>
                                  <a:pt x="3707" y="6485"/>
                                </a:lnTo>
                                <a:lnTo>
                                  <a:pt x="6915" y="6485"/>
                                </a:lnTo>
                                <a:lnTo>
                                  <a:pt x="6915" y="6493"/>
                                </a:lnTo>
                                <a:close/>
                                <a:moveTo>
                                  <a:pt x="6930" y="6493"/>
                                </a:moveTo>
                                <a:lnTo>
                                  <a:pt x="6915" y="6493"/>
                                </a:lnTo>
                                <a:lnTo>
                                  <a:pt x="6922" y="6485"/>
                                </a:lnTo>
                                <a:lnTo>
                                  <a:pt x="6930" y="6485"/>
                                </a:lnTo>
                                <a:lnTo>
                                  <a:pt x="6930" y="64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3237120"/>
                            <a:ext cx="763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817">
                                <a:moveTo>
                                  <a:pt x="5315" y="7189"/>
                                </a:moveTo>
                                <a:lnTo>
                                  <a:pt x="5300" y="7189"/>
                                </a:lnTo>
                                <a:lnTo>
                                  <a:pt x="5303" y="6493"/>
                                </a:lnTo>
                                <a:lnTo>
                                  <a:pt x="5318" y="6493"/>
                                </a:lnTo>
                                <a:lnTo>
                                  <a:pt x="5315" y="7189"/>
                                </a:lnTo>
                                <a:close/>
                                <a:moveTo>
                                  <a:pt x="5307" y="7309"/>
                                </a:moveTo>
                                <a:lnTo>
                                  <a:pt x="5247" y="7189"/>
                                </a:lnTo>
                                <a:lnTo>
                                  <a:pt x="5300" y="7189"/>
                                </a:lnTo>
                                <a:lnTo>
                                  <a:pt x="5300" y="7219"/>
                                </a:lnTo>
                                <a:lnTo>
                                  <a:pt x="5352" y="7219"/>
                                </a:lnTo>
                                <a:lnTo>
                                  <a:pt x="5307" y="7309"/>
                                </a:lnTo>
                                <a:close/>
                                <a:moveTo>
                                  <a:pt x="5315" y="7219"/>
                                </a:moveTo>
                                <a:lnTo>
                                  <a:pt x="5300" y="7219"/>
                                </a:lnTo>
                                <a:lnTo>
                                  <a:pt x="5300" y="7189"/>
                                </a:lnTo>
                                <a:lnTo>
                                  <a:pt x="5315" y="7189"/>
                                </a:lnTo>
                                <a:lnTo>
                                  <a:pt x="5315" y="7219"/>
                                </a:lnTo>
                                <a:close/>
                                <a:moveTo>
                                  <a:pt x="5352" y="7219"/>
                                </a:moveTo>
                                <a:lnTo>
                                  <a:pt x="5315" y="7219"/>
                                </a:lnTo>
                                <a:lnTo>
                                  <a:pt x="5315" y="7189"/>
                                </a:lnTo>
                                <a:lnTo>
                                  <a:pt x="5367" y="7189"/>
                                </a:lnTo>
                                <a:lnTo>
                                  <a:pt x="5352" y="7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2030760"/>
                            <a:ext cx="76320" cy="55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872">
                                <a:moveTo>
                                  <a:pt x="5302" y="5344"/>
                                </a:moveTo>
                                <a:lnTo>
                                  <a:pt x="5299" y="4593"/>
                                </a:lnTo>
                                <a:lnTo>
                                  <a:pt x="5314" y="4593"/>
                                </a:lnTo>
                                <a:lnTo>
                                  <a:pt x="5317" y="5344"/>
                                </a:lnTo>
                                <a:lnTo>
                                  <a:pt x="5302" y="5344"/>
                                </a:lnTo>
                                <a:close/>
                                <a:moveTo>
                                  <a:pt x="5355" y="5374"/>
                                </a:moveTo>
                                <a:lnTo>
                                  <a:pt x="5302" y="5374"/>
                                </a:lnTo>
                                <a:lnTo>
                                  <a:pt x="5317" y="5374"/>
                                </a:lnTo>
                                <a:lnTo>
                                  <a:pt x="5317" y="5344"/>
                                </a:lnTo>
                                <a:lnTo>
                                  <a:pt x="5370" y="5344"/>
                                </a:lnTo>
                                <a:lnTo>
                                  <a:pt x="5355" y="5374"/>
                                </a:lnTo>
                                <a:close/>
                                <a:moveTo>
                                  <a:pt x="5302" y="5374"/>
                                </a:moveTo>
                                <a:lnTo>
                                  <a:pt x="5302" y="5344"/>
                                </a:lnTo>
                                <a:lnTo>
                                  <a:pt x="5317" y="5344"/>
                                </a:lnTo>
                                <a:lnTo>
                                  <a:pt x="5317" y="5374"/>
                                </a:lnTo>
                                <a:lnTo>
                                  <a:pt x="5302" y="5374"/>
                                </a:lnTo>
                                <a:close/>
                                <a:moveTo>
                                  <a:pt x="5310" y="5464"/>
                                </a:moveTo>
                                <a:lnTo>
                                  <a:pt x="5250" y="5344"/>
                                </a:lnTo>
                                <a:lnTo>
                                  <a:pt x="5302" y="5344"/>
                                </a:lnTo>
                                <a:lnTo>
                                  <a:pt x="5302" y="5374"/>
                                </a:lnTo>
                                <a:lnTo>
                                  <a:pt x="5355" y="5374"/>
                                </a:lnTo>
                                <a:lnTo>
                                  <a:pt x="5310" y="5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3750840"/>
                            <a:ext cx="2055960" cy="66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8" h="1044">
                                <a:moveTo>
                                  <a:pt x="6926" y="8345"/>
                                </a:moveTo>
                                <a:lnTo>
                                  <a:pt x="3688" y="8345"/>
                                </a:lnTo>
                                <a:lnTo>
                                  <a:pt x="3688" y="7301"/>
                                </a:lnTo>
                                <a:lnTo>
                                  <a:pt x="6926" y="7301"/>
                                </a:lnTo>
                                <a:lnTo>
                                  <a:pt x="6926" y="7309"/>
                                </a:lnTo>
                                <a:lnTo>
                                  <a:pt x="3703" y="7309"/>
                                </a:lnTo>
                                <a:lnTo>
                                  <a:pt x="3696" y="7316"/>
                                </a:lnTo>
                                <a:lnTo>
                                  <a:pt x="3703" y="7316"/>
                                </a:lnTo>
                                <a:lnTo>
                                  <a:pt x="3703" y="8330"/>
                                </a:lnTo>
                                <a:lnTo>
                                  <a:pt x="3696" y="8330"/>
                                </a:lnTo>
                                <a:lnTo>
                                  <a:pt x="3703" y="8338"/>
                                </a:lnTo>
                                <a:lnTo>
                                  <a:pt x="6926" y="8338"/>
                                </a:lnTo>
                                <a:lnTo>
                                  <a:pt x="6926" y="8345"/>
                                </a:lnTo>
                                <a:close/>
                                <a:moveTo>
                                  <a:pt x="3703" y="7316"/>
                                </a:moveTo>
                                <a:lnTo>
                                  <a:pt x="3696" y="7316"/>
                                </a:lnTo>
                                <a:lnTo>
                                  <a:pt x="3703" y="7309"/>
                                </a:lnTo>
                                <a:lnTo>
                                  <a:pt x="3703" y="7316"/>
                                </a:lnTo>
                                <a:close/>
                                <a:moveTo>
                                  <a:pt x="6911" y="7316"/>
                                </a:moveTo>
                                <a:lnTo>
                                  <a:pt x="3703" y="7316"/>
                                </a:lnTo>
                                <a:lnTo>
                                  <a:pt x="3703" y="7309"/>
                                </a:lnTo>
                                <a:lnTo>
                                  <a:pt x="6911" y="7309"/>
                                </a:lnTo>
                                <a:lnTo>
                                  <a:pt x="6911" y="7316"/>
                                </a:lnTo>
                                <a:close/>
                                <a:moveTo>
                                  <a:pt x="6911" y="8338"/>
                                </a:moveTo>
                                <a:lnTo>
                                  <a:pt x="6911" y="7309"/>
                                </a:lnTo>
                                <a:lnTo>
                                  <a:pt x="6919" y="7316"/>
                                </a:lnTo>
                                <a:lnTo>
                                  <a:pt x="6926" y="7316"/>
                                </a:lnTo>
                                <a:lnTo>
                                  <a:pt x="6926" y="8330"/>
                                </a:lnTo>
                                <a:lnTo>
                                  <a:pt x="6919" y="8330"/>
                                </a:lnTo>
                                <a:lnTo>
                                  <a:pt x="6911" y="8338"/>
                                </a:lnTo>
                                <a:close/>
                                <a:moveTo>
                                  <a:pt x="6926" y="7316"/>
                                </a:moveTo>
                                <a:lnTo>
                                  <a:pt x="6919" y="7316"/>
                                </a:lnTo>
                                <a:lnTo>
                                  <a:pt x="6911" y="7309"/>
                                </a:lnTo>
                                <a:lnTo>
                                  <a:pt x="6926" y="7309"/>
                                </a:lnTo>
                                <a:lnTo>
                                  <a:pt x="6926" y="7316"/>
                                </a:lnTo>
                                <a:close/>
                                <a:moveTo>
                                  <a:pt x="3703" y="8338"/>
                                </a:moveTo>
                                <a:lnTo>
                                  <a:pt x="3696" y="8330"/>
                                </a:lnTo>
                                <a:lnTo>
                                  <a:pt x="3703" y="8330"/>
                                </a:lnTo>
                                <a:lnTo>
                                  <a:pt x="3703" y="8338"/>
                                </a:lnTo>
                                <a:close/>
                                <a:moveTo>
                                  <a:pt x="6911" y="8338"/>
                                </a:moveTo>
                                <a:lnTo>
                                  <a:pt x="3703" y="8338"/>
                                </a:lnTo>
                                <a:lnTo>
                                  <a:pt x="3703" y="8330"/>
                                </a:lnTo>
                                <a:lnTo>
                                  <a:pt x="6911" y="8330"/>
                                </a:lnTo>
                                <a:lnTo>
                                  <a:pt x="6911" y="8338"/>
                                </a:lnTo>
                                <a:close/>
                                <a:moveTo>
                                  <a:pt x="6926" y="8338"/>
                                </a:moveTo>
                                <a:lnTo>
                                  <a:pt x="6911" y="8338"/>
                                </a:lnTo>
                                <a:lnTo>
                                  <a:pt x="6919" y="8330"/>
                                </a:lnTo>
                                <a:lnTo>
                                  <a:pt x="6926" y="8330"/>
                                </a:lnTo>
                                <a:lnTo>
                                  <a:pt x="6926" y="83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120" y="1903680"/>
                            <a:ext cx="878040" cy="63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3" h="995">
                                <a:moveTo>
                                  <a:pt x="9141" y="5387"/>
                                </a:moveTo>
                                <a:lnTo>
                                  <a:pt x="7758" y="5387"/>
                                </a:lnTo>
                                <a:lnTo>
                                  <a:pt x="7758" y="4392"/>
                                </a:lnTo>
                                <a:lnTo>
                                  <a:pt x="9141" y="4392"/>
                                </a:lnTo>
                                <a:lnTo>
                                  <a:pt x="9141" y="4400"/>
                                </a:lnTo>
                                <a:lnTo>
                                  <a:pt x="7773" y="4400"/>
                                </a:lnTo>
                                <a:lnTo>
                                  <a:pt x="7765" y="4407"/>
                                </a:lnTo>
                                <a:lnTo>
                                  <a:pt x="7773" y="4407"/>
                                </a:lnTo>
                                <a:lnTo>
                                  <a:pt x="7773" y="5372"/>
                                </a:lnTo>
                                <a:lnTo>
                                  <a:pt x="7765" y="5372"/>
                                </a:lnTo>
                                <a:lnTo>
                                  <a:pt x="7773" y="5380"/>
                                </a:lnTo>
                                <a:lnTo>
                                  <a:pt x="9141" y="5380"/>
                                </a:lnTo>
                                <a:lnTo>
                                  <a:pt x="9141" y="5387"/>
                                </a:lnTo>
                                <a:close/>
                                <a:moveTo>
                                  <a:pt x="7773" y="4407"/>
                                </a:moveTo>
                                <a:lnTo>
                                  <a:pt x="7765" y="4407"/>
                                </a:lnTo>
                                <a:lnTo>
                                  <a:pt x="7773" y="4400"/>
                                </a:lnTo>
                                <a:lnTo>
                                  <a:pt x="7773" y="4407"/>
                                </a:lnTo>
                                <a:close/>
                                <a:moveTo>
                                  <a:pt x="9126" y="4407"/>
                                </a:moveTo>
                                <a:lnTo>
                                  <a:pt x="7773" y="4407"/>
                                </a:lnTo>
                                <a:lnTo>
                                  <a:pt x="7773" y="4400"/>
                                </a:lnTo>
                                <a:lnTo>
                                  <a:pt x="9126" y="4400"/>
                                </a:lnTo>
                                <a:lnTo>
                                  <a:pt x="9126" y="4407"/>
                                </a:lnTo>
                                <a:close/>
                                <a:moveTo>
                                  <a:pt x="9126" y="5380"/>
                                </a:moveTo>
                                <a:lnTo>
                                  <a:pt x="9126" y="4400"/>
                                </a:lnTo>
                                <a:lnTo>
                                  <a:pt x="9133" y="4407"/>
                                </a:lnTo>
                                <a:lnTo>
                                  <a:pt x="9141" y="4407"/>
                                </a:lnTo>
                                <a:lnTo>
                                  <a:pt x="9141" y="5372"/>
                                </a:lnTo>
                                <a:lnTo>
                                  <a:pt x="9133" y="5372"/>
                                </a:lnTo>
                                <a:lnTo>
                                  <a:pt x="9126" y="5380"/>
                                </a:lnTo>
                                <a:close/>
                                <a:moveTo>
                                  <a:pt x="9141" y="4407"/>
                                </a:moveTo>
                                <a:lnTo>
                                  <a:pt x="9133" y="4407"/>
                                </a:lnTo>
                                <a:lnTo>
                                  <a:pt x="9126" y="4400"/>
                                </a:lnTo>
                                <a:lnTo>
                                  <a:pt x="9141" y="4400"/>
                                </a:lnTo>
                                <a:lnTo>
                                  <a:pt x="9141" y="4407"/>
                                </a:lnTo>
                                <a:close/>
                                <a:moveTo>
                                  <a:pt x="7773" y="5380"/>
                                </a:moveTo>
                                <a:lnTo>
                                  <a:pt x="7765" y="5372"/>
                                </a:lnTo>
                                <a:lnTo>
                                  <a:pt x="7773" y="5372"/>
                                </a:lnTo>
                                <a:lnTo>
                                  <a:pt x="7773" y="5380"/>
                                </a:lnTo>
                                <a:close/>
                                <a:moveTo>
                                  <a:pt x="9126" y="5380"/>
                                </a:moveTo>
                                <a:lnTo>
                                  <a:pt x="7773" y="5380"/>
                                </a:lnTo>
                                <a:lnTo>
                                  <a:pt x="7773" y="5372"/>
                                </a:lnTo>
                                <a:lnTo>
                                  <a:pt x="9126" y="5372"/>
                                </a:lnTo>
                                <a:lnTo>
                                  <a:pt x="9126" y="5380"/>
                                </a:lnTo>
                                <a:close/>
                                <a:moveTo>
                                  <a:pt x="9141" y="5380"/>
                                </a:moveTo>
                                <a:lnTo>
                                  <a:pt x="9126" y="5380"/>
                                </a:lnTo>
                                <a:lnTo>
                                  <a:pt x="9133" y="5372"/>
                                </a:lnTo>
                                <a:lnTo>
                                  <a:pt x="9141" y="5372"/>
                                </a:lnTo>
                                <a:lnTo>
                                  <a:pt x="9141" y="53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2531160"/>
                            <a:ext cx="10076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" h="607">
                                <a:moveTo>
                                  <a:pt x="8442" y="5500"/>
                                </a:moveTo>
                                <a:lnTo>
                                  <a:pt x="8389" y="5500"/>
                                </a:lnTo>
                                <a:lnTo>
                                  <a:pt x="8449" y="5380"/>
                                </a:lnTo>
                                <a:lnTo>
                                  <a:pt x="8494" y="5470"/>
                                </a:lnTo>
                                <a:lnTo>
                                  <a:pt x="8442" y="5470"/>
                                </a:lnTo>
                                <a:lnTo>
                                  <a:pt x="8442" y="5500"/>
                                </a:lnTo>
                                <a:close/>
                                <a:moveTo>
                                  <a:pt x="8442" y="5979"/>
                                </a:moveTo>
                                <a:lnTo>
                                  <a:pt x="8442" y="5470"/>
                                </a:lnTo>
                                <a:lnTo>
                                  <a:pt x="8457" y="5470"/>
                                </a:lnTo>
                                <a:lnTo>
                                  <a:pt x="8457" y="5971"/>
                                </a:lnTo>
                                <a:lnTo>
                                  <a:pt x="8449" y="5971"/>
                                </a:lnTo>
                                <a:lnTo>
                                  <a:pt x="8442" y="5979"/>
                                </a:lnTo>
                                <a:close/>
                                <a:moveTo>
                                  <a:pt x="8509" y="5500"/>
                                </a:moveTo>
                                <a:lnTo>
                                  <a:pt x="8457" y="5500"/>
                                </a:lnTo>
                                <a:lnTo>
                                  <a:pt x="8457" y="5470"/>
                                </a:lnTo>
                                <a:lnTo>
                                  <a:pt x="8494" y="5470"/>
                                </a:lnTo>
                                <a:lnTo>
                                  <a:pt x="8509" y="5500"/>
                                </a:lnTo>
                                <a:close/>
                                <a:moveTo>
                                  <a:pt x="8457" y="5986"/>
                                </a:moveTo>
                                <a:lnTo>
                                  <a:pt x="6922" y="5986"/>
                                </a:lnTo>
                                <a:lnTo>
                                  <a:pt x="6922" y="5971"/>
                                </a:lnTo>
                                <a:lnTo>
                                  <a:pt x="8442" y="5971"/>
                                </a:lnTo>
                                <a:lnTo>
                                  <a:pt x="8442" y="5979"/>
                                </a:lnTo>
                                <a:lnTo>
                                  <a:pt x="8457" y="5979"/>
                                </a:lnTo>
                                <a:lnTo>
                                  <a:pt x="8457" y="5986"/>
                                </a:lnTo>
                                <a:close/>
                                <a:moveTo>
                                  <a:pt x="8457" y="5979"/>
                                </a:moveTo>
                                <a:lnTo>
                                  <a:pt x="8442" y="5979"/>
                                </a:lnTo>
                                <a:lnTo>
                                  <a:pt x="8449" y="5971"/>
                                </a:lnTo>
                                <a:lnTo>
                                  <a:pt x="8457" y="5971"/>
                                </a:lnTo>
                                <a:lnTo>
                                  <a:pt x="8457" y="5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1656000"/>
                            <a:ext cx="89352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7" h="397">
                                <a:moveTo>
                                  <a:pt x="7169" y="4122"/>
                                </a:moveTo>
                                <a:lnTo>
                                  <a:pt x="7049" y="4062"/>
                                </a:lnTo>
                                <a:lnTo>
                                  <a:pt x="7169" y="4002"/>
                                </a:lnTo>
                                <a:lnTo>
                                  <a:pt x="7169" y="4054"/>
                                </a:lnTo>
                                <a:lnTo>
                                  <a:pt x="7139" y="4054"/>
                                </a:lnTo>
                                <a:lnTo>
                                  <a:pt x="7139" y="4069"/>
                                </a:lnTo>
                                <a:lnTo>
                                  <a:pt x="7169" y="4069"/>
                                </a:lnTo>
                                <a:lnTo>
                                  <a:pt x="7169" y="4122"/>
                                </a:lnTo>
                                <a:close/>
                                <a:moveTo>
                                  <a:pt x="7169" y="4069"/>
                                </a:moveTo>
                                <a:lnTo>
                                  <a:pt x="7139" y="4069"/>
                                </a:lnTo>
                                <a:lnTo>
                                  <a:pt x="7139" y="4054"/>
                                </a:lnTo>
                                <a:lnTo>
                                  <a:pt x="7169" y="4054"/>
                                </a:lnTo>
                                <a:lnTo>
                                  <a:pt x="7169" y="4069"/>
                                </a:lnTo>
                                <a:close/>
                                <a:moveTo>
                                  <a:pt x="8440" y="4069"/>
                                </a:moveTo>
                                <a:lnTo>
                                  <a:pt x="7169" y="4069"/>
                                </a:lnTo>
                                <a:lnTo>
                                  <a:pt x="7169" y="4054"/>
                                </a:lnTo>
                                <a:lnTo>
                                  <a:pt x="8455" y="4054"/>
                                </a:lnTo>
                                <a:lnTo>
                                  <a:pt x="8455" y="4062"/>
                                </a:lnTo>
                                <a:lnTo>
                                  <a:pt x="8440" y="4062"/>
                                </a:lnTo>
                                <a:lnTo>
                                  <a:pt x="8440" y="4069"/>
                                </a:lnTo>
                                <a:close/>
                                <a:moveTo>
                                  <a:pt x="8455" y="4399"/>
                                </a:moveTo>
                                <a:lnTo>
                                  <a:pt x="8440" y="4399"/>
                                </a:lnTo>
                                <a:lnTo>
                                  <a:pt x="8440" y="4062"/>
                                </a:lnTo>
                                <a:lnTo>
                                  <a:pt x="8448" y="4069"/>
                                </a:lnTo>
                                <a:lnTo>
                                  <a:pt x="8455" y="4069"/>
                                </a:lnTo>
                                <a:lnTo>
                                  <a:pt x="8455" y="4399"/>
                                </a:lnTo>
                                <a:close/>
                                <a:moveTo>
                                  <a:pt x="8455" y="4069"/>
                                </a:moveTo>
                                <a:lnTo>
                                  <a:pt x="8448" y="4069"/>
                                </a:lnTo>
                                <a:lnTo>
                                  <a:pt x="8440" y="4062"/>
                                </a:lnTo>
                                <a:lnTo>
                                  <a:pt x="8455" y="4062"/>
                                </a:lnTo>
                                <a:lnTo>
                                  <a:pt x="8455" y="40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图片 11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3840" y="4409280"/>
                            <a:ext cx="2123280" cy="103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5280" y="191880"/>
                            <a:ext cx="2678400" cy="53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74"/>
                                <w:ind w:left="1797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通 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2" w:after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按相关奖励规定，以局名义报省国土资源厅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3" w:after="0" w:lineRule="exact" w:line="239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意印发通知，明确评比标准等奖励事宜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400" y="1430640"/>
                            <a:ext cx="201240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19" w:leader="none"/>
                                </w:tabs>
                                <w:overflowPunct w:val="false"/>
                                <w:bidi w:val="0"/>
                                <w:spacing w:before="0" w:after="0" w:lineRule="exact" w:line="274"/>
                                <w:ind w:left="0" w:right="1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初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ind w:left="0" w:right="18" w:hanging="0"/>
                                <w:jc w:val="center"/>
                                <w:rPr/>
                              </w:pPr>
                              <w:r>
                                <w:rPr>
                                  <w:w w:val="95"/>
                                  <w:kern w:val="2"/>
                                  <w:sz w:val="21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受理、汇总申报材料，对申报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1" w:after="0" w:lineRule="exact" w:line="239"/>
                                <w:ind w:left="0" w:right="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组织初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240" y="1996920"/>
                            <a:ext cx="6789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39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有异议组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1" w:after="0" w:lineRule="exact" w:line="239"/>
                                <w:ind w:left="103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重新审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20" y="2656080"/>
                            <a:ext cx="186516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74"/>
                                <w:ind w:left="41" w:right="6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公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2" w:after="0"/>
                                <w:ind w:left="43" w:right="61" w:hanging="0"/>
                                <w:jc w:val="center"/>
                                <w:rPr/>
                              </w:pPr>
                              <w:r>
                                <w:rPr>
                                  <w:w w:val="95"/>
                                  <w:kern w:val="2"/>
                                  <w:sz w:val="21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按照奖励规定要求，对获奖单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1" w:after="0" w:lineRule="exact" w:line="239"/>
                                <w:ind w:left="41" w:right="6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或个人予以公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3827880"/>
                            <a:ext cx="186624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19" w:leader="none"/>
                                </w:tabs>
                                <w:overflowPunct w:val="false"/>
                                <w:bidi w:val="0"/>
                                <w:spacing w:before="0" w:after="0" w:lineRule="exact" w:line="274"/>
                                <w:ind w:left="0" w:right="1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2" w:after="0"/>
                                <w:ind w:left="0" w:right="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提请人民政府或政府有关部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1" w:after="0" w:lineRule="exact" w:line="239"/>
                                <w:ind w:left="0" w:right="19" w:hanging="0"/>
                                <w:jc w:val="center"/>
                                <w:rPr/>
                              </w:pPr>
                              <w:r>
                                <w:rPr>
                                  <w:w w:val="95"/>
                                  <w:kern w:val="2"/>
                                  <w:spacing w:val="-3"/>
                                  <w:sz w:val="21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对申报材料进行全面审查、批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4977000"/>
                            <a:ext cx="134496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74"/>
                                <w:ind w:left="5" w:right="1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奖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exact" w:line="239"/>
                                <w:ind w:left="-1" w:right="1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授奖并将相关资料归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2" style="position:absolute;margin-left:143.6pt;margin-top:69.65pt;width:313.45pt;height:428.3pt" coordorigin="2872,1393" coordsize="6269,85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3" stroked="f" o:allowincell="f" style="position:absolute;left:2872;top:1393;width:4874;height:1400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topAndBottom"/>
                </v:shape>
                <v:shape id="shape_0" ID="任意多边形 104" coordorigin="3558,3525" coordsize="3500,1075" path="m7058,4600l3558,4600l3558,3525l7058,3525l7058,3533l3573,3533l3565,3540l3573,3540l3573,4585l3565,4585l3573,4593l7058,4593l7058,4600xm3573,3540l3565,3540l3573,3533l3573,3540xm7043,3540l3573,3540l3573,3533l7043,3533l7043,3540xm7043,4593l7043,3533l7050,3540l7058,3540l7058,4585l7050,4585l7043,4593xm7058,3540l7050,3540l7043,3533l7058,3533l7058,3540xm3573,4593l3565,4585l3573,4585l3573,4593xm7043,4593l3573,4593l3573,4585l7043,4585l7043,4593xm7058,4593l7043,4593l7050,4585l7058,4585l7058,4593xe" fillcolor="black" stroked="f" o:allowincell="f" style="position:absolute;left:3557;top:3524;width:3499;height:1073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任意多边形 105" coordorigin="5247,2788" coordsize="120,746" path="m5315,3413l5300,3413l5303,2788l5318,2788l5315,3413xm5307,3533l5247,3413l5300,3413l5300,3443l5352,3443l5307,3533xm5315,3443l5300,3443l5300,3413l5315,3413l5315,3443xm5352,3443l5315,3443l5315,3413l5367,3413l5352,3443xe" fillcolor="black" stroked="f" o:allowincell="f" style="position:absolute;left:5247;top:2786;width:119;height:74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任意多边形 106" coordorigin="3692,5456" coordsize="3238,1044" path="m6930,6500l3692,6500l3692,5456l6930,5456l6930,5464l3707,5464l3699,5471l3707,5471l3707,6485l3699,6485l3707,6493l6930,6493l6930,6500xm3707,5471l3699,5471l3707,5464l3707,5471xm6915,5471l3707,5471l3707,5464l6915,5464l6915,5471xm6915,6493l6915,5464l6922,5471l6930,5471l6930,6485l6922,6485l6915,6493xm6930,5471l6922,5471l6915,5464l6930,5464l6930,5471xm3707,6493l3699,6485l3707,6485l3707,6493xm6915,6493l3707,6493l3707,6485l6915,6485l6915,6493xm6930,6493l6915,6493l6922,6485l6930,6485l6930,6493xe" fillcolor="black" stroked="f" o:allowincell="f" style="position:absolute;left:3691;top:5455;width:3237;height:1042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任意多边形 107" coordorigin="5247,6493" coordsize="120,817" path="m5315,7189l5300,7189l5303,6493l5318,6493l5315,7189xm5307,7309l5247,7189l5300,7189l5300,7219l5352,7219l5307,7309xm5315,7219l5300,7219l5300,7189l5315,7189l5315,7219xm5352,7219l5315,7219l5315,7189l5367,7189l5352,7219xe" fillcolor="black" stroked="f" o:allowincell="f" style="position:absolute;left:5247;top:6491;width:119;height:815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任意多边形 108" coordorigin="5250,4593" coordsize="120,872" path="m5302,5344l5299,4593l5314,4593l5317,5344l5302,5344xm5355,5374l5302,5374l5317,5374l5317,5344l5370,5344l5355,5374xm5302,5374l5302,5344l5317,5344l5317,5374l5302,5374xm5310,5464l5250,5344l5302,5344l5302,5374l5355,5374l5310,5464xe" fillcolor="black" stroked="f" o:allowincell="f" style="position:absolute;left:5249;top:4591;width:119;height:870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任意多边形 109" coordorigin="3688,7301" coordsize="3238,1044" path="m6926,8345l3688,8345l3688,7301l6926,7301l6926,7309l3703,7309l3696,7316l3703,7316l3703,8330l3696,8330l3703,8338l6926,8338l6926,8345xm3703,7316l3696,7316l3703,7309l3703,7316xm6911,7316l3703,7316l3703,7309l6911,7309l6911,7316xm6911,8338l6911,7309l6919,7316l6926,7316l6926,8330l6919,8330l6911,8338xm6926,7316l6919,7316l6911,7309l6926,7309l6926,7316xm3703,8338l3696,8330l3703,8330l3703,8338xm6911,8338l3703,8338l3703,8330l6911,8330l6911,8338xm6926,8338l6911,8338l6919,8330l6926,8330l6926,8338xe" fillcolor="black" stroked="f" o:allowincell="f" style="position:absolute;left:3688;top:7300;width:3237;height:1042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任意多边形 110" coordorigin="7758,4392" coordsize="1383,995" path="m9141,5387l7758,5387l7758,4392l9141,4392l9141,4400l7773,4400l7765,4407l7773,4407l7773,5372l7765,5372l7773,5380l9141,5380l9141,5387xm7773,4407l7765,4407l7773,4400l7773,4407xm9126,4407l7773,4407l7773,4400l9126,4400l9126,4407xm9126,5380l9126,4400l9133,4407l9141,4407l9141,5372l9133,5372l9126,5380xm9141,4407l9133,4407l9126,4400l9141,4400l9141,4407xm7773,5380l7765,5372l7773,5372l7773,5380xm9126,5380l7773,5380l7773,5372l9126,5372l9126,5380xm9141,5380l9126,5380l9133,5372l9141,5372l9141,5380xe" fillcolor="black" stroked="f" o:allowincell="f" style="position:absolute;left:7757;top:4391;width:1382;height:993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任意多边形 111" coordorigin="6922,5380" coordsize="1587,607" path="m8442,5500l8389,5500l8449,5380l8494,5470l8442,5470l8442,5500xm8442,5979l8442,5470l8457,5470l8457,5971l8449,5971l8442,5979xm8509,5500l8457,5500l8457,5470l8494,5470l8509,5500xm8457,5986l6922,5986l6922,5971l8442,5971l8442,5979l8457,5979l8457,5986xm8457,5979l8442,5979l8449,5971l8457,5971l8457,5979xe" fillcolor="black" stroked="f" o:allowincell="f" style="position:absolute;left:6922;top:5379;width:1586;height:605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任意多边形 112" coordorigin="7049,4002" coordsize="1407,397" path="m7169,4122l7049,4062l7169,4002l7169,4054l7139,4054l7139,4069l7169,4069l7169,4122xm7169,4069l7139,4069l7139,4054l7169,4054l7169,4069xm8440,4069l7169,4069l7169,4054l8455,4054l8455,4062l8440,4062l8440,4069xm8455,4399l8440,4399l8440,4062l8448,4069l8455,4069l8455,4399xm8455,4069l8448,4069l8440,4062l8455,4062l8455,4069xe" fillcolor="black" stroked="f" o:allowincell="f" style="position:absolute;left:7049;top:4001;width:1406;height:395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图片 113" stroked="f" o:allowincell="f" style="position:absolute;left:3634;top:8337;width:3343;height:1622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211;top:1695;width:4217;height:84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74"/>
                          <w:ind w:left="1797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通 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2" w:after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按相关奖励规定，以局名义报省国土资源厅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3" w:after="0" w:lineRule="exact" w:line="239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意印发通知，明确评比标准等奖励事宜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31;top:3646;width:3168;height:832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719" w:leader="none"/>
                          </w:tabs>
                          <w:overflowPunct w:val="false"/>
                          <w:bidi w:val="0"/>
                          <w:spacing w:before="0" w:after="0" w:lineRule="exact" w:line="274"/>
                          <w:ind w:left="0" w:right="1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初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ind w:left="0" w:right="18" w:hanging="0"/>
                          <w:jc w:val="center"/>
                          <w:rPr/>
                        </w:pPr>
                        <w:r>
                          <w:rPr>
                            <w:w w:val="95"/>
                            <w:kern w:val="2"/>
                            <w:sz w:val="21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受理、汇总申报材料，对申报材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1" w:after="0" w:lineRule="exact" w:line="239"/>
                          <w:ind w:left="0" w:right="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组织初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923;top:4538;width:1068;height:5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39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有异议组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1" w:after="0" w:lineRule="exact" w:line="239"/>
                          <w:ind w:left="103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重新审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51;top:5576;width:2936;height:8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74"/>
                          <w:ind w:left="41" w:right="6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公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2" w:after="0"/>
                          <w:ind w:left="43" w:right="61" w:hanging="0"/>
                          <w:jc w:val="center"/>
                          <w:rPr/>
                        </w:pPr>
                        <w:r>
                          <w:rPr>
                            <w:w w:val="95"/>
                            <w:kern w:val="2"/>
                            <w:sz w:val="21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按照奖励规定要求，对获奖单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1" w:after="0" w:lineRule="exact" w:line="239"/>
                          <w:ind w:left="41" w:right="6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或个人予以公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46;top:7421;width:2938;height:834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719" w:leader="none"/>
                          </w:tabs>
                          <w:overflowPunct w:val="false"/>
                          <w:bidi w:val="0"/>
                          <w:spacing w:before="0" w:after="0" w:lineRule="exact" w:line="274"/>
                          <w:ind w:left="0" w:right="1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批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2" w:after="0"/>
                          <w:ind w:left="0" w:right="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提请人民政府或政府有关部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1" w:after="0" w:lineRule="exact" w:line="239"/>
                          <w:ind w:left="0" w:right="19" w:hanging="0"/>
                          <w:jc w:val="center"/>
                          <w:rPr/>
                        </w:pPr>
                        <w:r>
                          <w:rPr>
                            <w:w w:val="95"/>
                            <w:kern w:val="2"/>
                            <w:spacing w:val="-3"/>
                            <w:sz w:val="21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对申报材料进行全面审查、批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55;top:9231;width:2117;height:53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74"/>
                          <w:ind w:left="5" w:right="1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奖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exact" w:line="239"/>
                          <w:ind w:left="-1" w:right="1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2"/>
                            <w:sz w:val="21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授奖并将相关资料归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ascii="方正小标宋简体" w:hAnsi="方正小标宋简体" w:eastAsia="方正小标宋简体"/>
          <w:sz w:val="28"/>
        </w:rPr>
        <w:t>对勘查、开发、保护矿产资源及科学技术研究的奖励</w:t>
      </w:r>
    </w:p>
    <w:p>
      <w:pPr>
        <w:pStyle w:val="TextBody"/>
        <w:rPr>
          <w:rFonts w:ascii="方正小标宋简体" w:hAnsi="方正小标宋简体" w:eastAsia="方正小标宋简体"/>
          <w:sz w:val="20"/>
        </w:rPr>
      </w:pPr>
      <w:r>
        <w:rPr>
          <w:rFonts w:eastAsia="方正小标宋简体" w:ascii="方正小标宋简体" w:hAnsi="方正小标宋简体"/>
          <w:sz w:val="20"/>
        </w:rPr>
      </w:r>
    </w:p>
    <w:p>
      <w:pPr>
        <w:pStyle w:val="TextBody"/>
        <w:rPr>
          <w:rFonts w:ascii="方正小标宋简体" w:hAnsi="方正小标宋简体"/>
          <w:sz w:val="20"/>
        </w:rPr>
      </w:pPr>
      <w:r>
        <w:rPr>
          <w:rFonts w:ascii="方正小标宋简体" w:hAnsi="方正小标宋简体"/>
          <w:sz w:val="20"/>
        </w:rPr>
      </w:r>
    </w:p>
    <w:p>
      <w:pPr>
        <w:pStyle w:val="TextBody"/>
        <w:rPr>
          <w:rFonts w:ascii="方正小标宋简体" w:hAnsi="方正小标宋简体"/>
          <w:sz w:val="20"/>
        </w:rPr>
      </w:pPr>
      <w:r>
        <w:rPr>
          <w:rFonts w:ascii="方正小标宋简体" w:hAnsi="方正小标宋简体"/>
          <w:sz w:val="20"/>
        </w:rPr>
      </w:r>
    </w:p>
    <w:p>
      <w:pPr>
        <w:pStyle w:val="TextBody"/>
        <w:spacing w:before="16" w:after="0"/>
        <w:rPr>
          <w:rFonts w:ascii="方正小标宋简体" w:hAnsi="方正小标宋简体"/>
          <w:sz w:val="10"/>
        </w:rPr>
      </w:pPr>
      <w:r>
        <w:rPr>
          <w:rFonts w:ascii="方正小标宋简体" w:hAnsi="方正小标宋简体"/>
          <w:sz w:val="10"/>
        </w:rPr>
      </w:r>
    </w:p>
    <w:p>
      <w:pPr>
        <w:pStyle w:val="Normal"/>
        <w:ind w:firstLine="504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  <w:r>
        <w:br w:type="page"/>
      </w:r>
    </w:p>
    <w:p>
      <w:pPr>
        <w:pStyle w:val="Normal"/>
        <w:spacing w:lineRule="exact" w:line="589" w:before="0" w:after="0"/>
        <w:ind w:left="106" w:right="5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垣曲县自然</w:t>
      </w:r>
      <w:r>
        <w:rPr>
          <w:b/>
          <w:sz w:val="32"/>
          <w:szCs w:val="32"/>
        </w:rPr>
        <w:t>资源局行政职权运行流程图（行政奖励类）</w:t>
      </w:r>
    </w:p>
    <w:p>
      <w:pPr>
        <w:pStyle w:val="Normal"/>
        <w:spacing w:before="58" w:after="0"/>
        <w:ind w:left="11" w:right="550" w:hanging="0"/>
        <w:jc w:val="center"/>
        <w:rPr>
          <w:sz w:val="28"/>
        </w:rPr>
      </w:pPr>
      <w:r>
        <w:rPr>
          <w:sz w:val="28"/>
        </w:rPr>
        <w:t>对在古生物化石保护工作中做出突出成绩的单位和个人的奖励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5" w:after="0"/>
        <w:rPr>
          <w:sz w:val="25"/>
        </w:rPr>
      </w:pPr>
      <w:r>
        <w:rPr>
          <w:sz w:val="25"/>
        </w:rPr>
        <mc:AlternateContent>
          <mc:Choice Requires="wpg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1823720</wp:posOffset>
                </wp:positionH>
                <wp:positionV relativeFrom="paragraph">
                  <wp:posOffset>308610</wp:posOffset>
                </wp:positionV>
                <wp:extent cx="3961130" cy="6051550"/>
                <wp:effectExtent l="0" t="0" r="0" b="0"/>
                <wp:wrapTopAndBottom/>
                <wp:docPr id="80" name="组合 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1080" cy="6051600"/>
                          <a:chOff x="0" y="0"/>
                          <a:chExt cx="3961080" cy="6051600"/>
                        </a:xfrm>
                      </wpg:grpSpPr>
                      <pic:pic xmlns:pic="http://schemas.openxmlformats.org/drawingml/2006/picture">
                        <pic:nvPicPr>
                          <pic:cNvPr id="3" name="图片 121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095640" cy="99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5520" y="1551960"/>
                            <a:ext cx="2222640" cy="73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0" h="1159">
                                <a:moveTo>
                                  <a:pt x="7043" y="4089"/>
                                </a:moveTo>
                                <a:lnTo>
                                  <a:pt x="3543" y="4089"/>
                                </a:lnTo>
                                <a:lnTo>
                                  <a:pt x="3543" y="2930"/>
                                </a:lnTo>
                                <a:lnTo>
                                  <a:pt x="7043" y="2930"/>
                                </a:lnTo>
                                <a:lnTo>
                                  <a:pt x="7043" y="2938"/>
                                </a:lnTo>
                                <a:lnTo>
                                  <a:pt x="3558" y="2938"/>
                                </a:lnTo>
                                <a:lnTo>
                                  <a:pt x="3550" y="2945"/>
                                </a:lnTo>
                                <a:lnTo>
                                  <a:pt x="3558" y="2945"/>
                                </a:lnTo>
                                <a:lnTo>
                                  <a:pt x="3558" y="4074"/>
                                </a:lnTo>
                                <a:lnTo>
                                  <a:pt x="3550" y="4074"/>
                                </a:lnTo>
                                <a:lnTo>
                                  <a:pt x="3558" y="4082"/>
                                </a:lnTo>
                                <a:lnTo>
                                  <a:pt x="7043" y="4082"/>
                                </a:lnTo>
                                <a:lnTo>
                                  <a:pt x="7043" y="4089"/>
                                </a:lnTo>
                                <a:close/>
                                <a:moveTo>
                                  <a:pt x="3558" y="2945"/>
                                </a:moveTo>
                                <a:lnTo>
                                  <a:pt x="3550" y="2945"/>
                                </a:lnTo>
                                <a:lnTo>
                                  <a:pt x="3558" y="2938"/>
                                </a:lnTo>
                                <a:lnTo>
                                  <a:pt x="3558" y="2945"/>
                                </a:lnTo>
                                <a:close/>
                                <a:moveTo>
                                  <a:pt x="7028" y="2945"/>
                                </a:moveTo>
                                <a:lnTo>
                                  <a:pt x="3558" y="2945"/>
                                </a:lnTo>
                                <a:lnTo>
                                  <a:pt x="3558" y="2938"/>
                                </a:lnTo>
                                <a:lnTo>
                                  <a:pt x="7028" y="2938"/>
                                </a:lnTo>
                                <a:lnTo>
                                  <a:pt x="7028" y="2945"/>
                                </a:lnTo>
                                <a:close/>
                                <a:moveTo>
                                  <a:pt x="7028" y="4082"/>
                                </a:moveTo>
                                <a:lnTo>
                                  <a:pt x="7028" y="2938"/>
                                </a:lnTo>
                                <a:lnTo>
                                  <a:pt x="7035" y="2945"/>
                                </a:lnTo>
                                <a:lnTo>
                                  <a:pt x="7043" y="2945"/>
                                </a:lnTo>
                                <a:lnTo>
                                  <a:pt x="7043" y="4074"/>
                                </a:lnTo>
                                <a:lnTo>
                                  <a:pt x="7035" y="4074"/>
                                </a:lnTo>
                                <a:lnTo>
                                  <a:pt x="7028" y="4082"/>
                                </a:lnTo>
                                <a:close/>
                                <a:moveTo>
                                  <a:pt x="7043" y="2945"/>
                                </a:moveTo>
                                <a:lnTo>
                                  <a:pt x="7035" y="2945"/>
                                </a:lnTo>
                                <a:lnTo>
                                  <a:pt x="7028" y="2938"/>
                                </a:lnTo>
                                <a:lnTo>
                                  <a:pt x="7043" y="2938"/>
                                </a:lnTo>
                                <a:lnTo>
                                  <a:pt x="7043" y="2945"/>
                                </a:lnTo>
                                <a:close/>
                                <a:moveTo>
                                  <a:pt x="3558" y="4082"/>
                                </a:moveTo>
                                <a:lnTo>
                                  <a:pt x="3550" y="4074"/>
                                </a:lnTo>
                                <a:lnTo>
                                  <a:pt x="3558" y="4074"/>
                                </a:lnTo>
                                <a:lnTo>
                                  <a:pt x="3558" y="4082"/>
                                </a:lnTo>
                                <a:close/>
                                <a:moveTo>
                                  <a:pt x="7028" y="4082"/>
                                </a:moveTo>
                                <a:lnTo>
                                  <a:pt x="3558" y="4082"/>
                                </a:lnTo>
                                <a:lnTo>
                                  <a:pt x="3558" y="4074"/>
                                </a:lnTo>
                                <a:lnTo>
                                  <a:pt x="7028" y="4074"/>
                                </a:lnTo>
                                <a:lnTo>
                                  <a:pt x="7028" y="4082"/>
                                </a:lnTo>
                                <a:close/>
                                <a:moveTo>
                                  <a:pt x="7043" y="4082"/>
                                </a:moveTo>
                                <a:lnTo>
                                  <a:pt x="7028" y="4082"/>
                                </a:lnTo>
                                <a:lnTo>
                                  <a:pt x="7035" y="4074"/>
                                </a:lnTo>
                                <a:lnTo>
                                  <a:pt x="7043" y="4074"/>
                                </a:lnTo>
                                <a:lnTo>
                                  <a:pt x="7043" y="40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995040"/>
                            <a:ext cx="7632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36">
                                <a:moveTo>
                                  <a:pt x="5213" y="2870"/>
                                </a:moveTo>
                                <a:lnTo>
                                  <a:pt x="5212" y="2054"/>
                                </a:lnTo>
                                <a:lnTo>
                                  <a:pt x="5227" y="2054"/>
                                </a:lnTo>
                                <a:lnTo>
                                  <a:pt x="5228" y="2870"/>
                                </a:lnTo>
                                <a:lnTo>
                                  <a:pt x="5213" y="2870"/>
                                </a:lnTo>
                                <a:close/>
                                <a:moveTo>
                                  <a:pt x="5266" y="2900"/>
                                </a:moveTo>
                                <a:lnTo>
                                  <a:pt x="5228" y="2900"/>
                                </a:lnTo>
                                <a:lnTo>
                                  <a:pt x="5228" y="2870"/>
                                </a:lnTo>
                                <a:lnTo>
                                  <a:pt x="5281" y="2870"/>
                                </a:lnTo>
                                <a:lnTo>
                                  <a:pt x="5266" y="2900"/>
                                </a:lnTo>
                                <a:close/>
                                <a:moveTo>
                                  <a:pt x="5228" y="2900"/>
                                </a:moveTo>
                                <a:lnTo>
                                  <a:pt x="5213" y="2900"/>
                                </a:lnTo>
                                <a:lnTo>
                                  <a:pt x="5213" y="2870"/>
                                </a:lnTo>
                                <a:lnTo>
                                  <a:pt x="5228" y="2870"/>
                                </a:lnTo>
                                <a:lnTo>
                                  <a:pt x="5228" y="2900"/>
                                </a:lnTo>
                                <a:close/>
                                <a:moveTo>
                                  <a:pt x="5221" y="2990"/>
                                </a:moveTo>
                                <a:lnTo>
                                  <a:pt x="5161" y="2870"/>
                                </a:lnTo>
                                <a:lnTo>
                                  <a:pt x="5213" y="2870"/>
                                </a:lnTo>
                                <a:lnTo>
                                  <a:pt x="5213" y="2900"/>
                                </a:lnTo>
                                <a:lnTo>
                                  <a:pt x="5266" y="2900"/>
                                </a:lnTo>
                                <a:lnTo>
                                  <a:pt x="5221" y="29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2778120"/>
                            <a:ext cx="212796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1" h="1256">
                                <a:moveTo>
                                  <a:pt x="7028" y="6117"/>
                                </a:moveTo>
                                <a:lnTo>
                                  <a:pt x="3677" y="6117"/>
                                </a:lnTo>
                                <a:lnTo>
                                  <a:pt x="3677" y="4861"/>
                                </a:lnTo>
                                <a:lnTo>
                                  <a:pt x="7028" y="4861"/>
                                </a:lnTo>
                                <a:lnTo>
                                  <a:pt x="7028" y="4869"/>
                                </a:lnTo>
                                <a:lnTo>
                                  <a:pt x="3692" y="4869"/>
                                </a:lnTo>
                                <a:lnTo>
                                  <a:pt x="3684" y="4876"/>
                                </a:lnTo>
                                <a:lnTo>
                                  <a:pt x="3692" y="4876"/>
                                </a:lnTo>
                                <a:lnTo>
                                  <a:pt x="3692" y="6102"/>
                                </a:lnTo>
                                <a:lnTo>
                                  <a:pt x="3684" y="6102"/>
                                </a:lnTo>
                                <a:lnTo>
                                  <a:pt x="3692" y="6110"/>
                                </a:lnTo>
                                <a:lnTo>
                                  <a:pt x="7028" y="6110"/>
                                </a:lnTo>
                                <a:lnTo>
                                  <a:pt x="7028" y="6117"/>
                                </a:lnTo>
                                <a:close/>
                                <a:moveTo>
                                  <a:pt x="3692" y="4876"/>
                                </a:moveTo>
                                <a:lnTo>
                                  <a:pt x="3684" y="4876"/>
                                </a:lnTo>
                                <a:lnTo>
                                  <a:pt x="3692" y="4869"/>
                                </a:lnTo>
                                <a:lnTo>
                                  <a:pt x="3692" y="4876"/>
                                </a:lnTo>
                                <a:close/>
                                <a:moveTo>
                                  <a:pt x="7013" y="4876"/>
                                </a:moveTo>
                                <a:lnTo>
                                  <a:pt x="3692" y="4876"/>
                                </a:lnTo>
                                <a:lnTo>
                                  <a:pt x="3692" y="4869"/>
                                </a:lnTo>
                                <a:lnTo>
                                  <a:pt x="7013" y="4869"/>
                                </a:lnTo>
                                <a:lnTo>
                                  <a:pt x="7013" y="4876"/>
                                </a:lnTo>
                                <a:close/>
                                <a:moveTo>
                                  <a:pt x="7013" y="6110"/>
                                </a:moveTo>
                                <a:lnTo>
                                  <a:pt x="7013" y="4869"/>
                                </a:lnTo>
                                <a:lnTo>
                                  <a:pt x="7020" y="4876"/>
                                </a:lnTo>
                                <a:lnTo>
                                  <a:pt x="7028" y="4876"/>
                                </a:lnTo>
                                <a:lnTo>
                                  <a:pt x="7028" y="6102"/>
                                </a:lnTo>
                                <a:lnTo>
                                  <a:pt x="7020" y="6102"/>
                                </a:lnTo>
                                <a:lnTo>
                                  <a:pt x="7013" y="6110"/>
                                </a:lnTo>
                                <a:close/>
                                <a:moveTo>
                                  <a:pt x="7028" y="4876"/>
                                </a:moveTo>
                                <a:lnTo>
                                  <a:pt x="7020" y="4876"/>
                                </a:lnTo>
                                <a:lnTo>
                                  <a:pt x="7013" y="4869"/>
                                </a:lnTo>
                                <a:lnTo>
                                  <a:pt x="7028" y="4869"/>
                                </a:lnTo>
                                <a:lnTo>
                                  <a:pt x="7028" y="4876"/>
                                </a:lnTo>
                                <a:close/>
                                <a:moveTo>
                                  <a:pt x="3692" y="6110"/>
                                </a:moveTo>
                                <a:lnTo>
                                  <a:pt x="3684" y="6102"/>
                                </a:lnTo>
                                <a:lnTo>
                                  <a:pt x="3692" y="6102"/>
                                </a:lnTo>
                                <a:lnTo>
                                  <a:pt x="3692" y="6110"/>
                                </a:lnTo>
                                <a:close/>
                                <a:moveTo>
                                  <a:pt x="7013" y="6110"/>
                                </a:moveTo>
                                <a:lnTo>
                                  <a:pt x="3692" y="6110"/>
                                </a:lnTo>
                                <a:lnTo>
                                  <a:pt x="3692" y="6102"/>
                                </a:lnTo>
                                <a:lnTo>
                                  <a:pt x="7013" y="6102"/>
                                </a:lnTo>
                                <a:lnTo>
                                  <a:pt x="7013" y="6110"/>
                                </a:lnTo>
                                <a:close/>
                                <a:moveTo>
                                  <a:pt x="7028" y="6110"/>
                                </a:moveTo>
                                <a:lnTo>
                                  <a:pt x="7013" y="6110"/>
                                </a:lnTo>
                                <a:lnTo>
                                  <a:pt x="7020" y="6102"/>
                                </a:lnTo>
                                <a:lnTo>
                                  <a:pt x="7028" y="6102"/>
                                </a:lnTo>
                                <a:lnTo>
                                  <a:pt x="7028" y="6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3570480"/>
                            <a:ext cx="7632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36">
                                <a:moveTo>
                                  <a:pt x="5213" y="6926"/>
                                </a:moveTo>
                                <a:lnTo>
                                  <a:pt x="5212" y="6110"/>
                                </a:lnTo>
                                <a:lnTo>
                                  <a:pt x="5227" y="6110"/>
                                </a:lnTo>
                                <a:lnTo>
                                  <a:pt x="5228" y="6926"/>
                                </a:lnTo>
                                <a:lnTo>
                                  <a:pt x="5213" y="6926"/>
                                </a:lnTo>
                                <a:close/>
                                <a:moveTo>
                                  <a:pt x="5266" y="6956"/>
                                </a:moveTo>
                                <a:lnTo>
                                  <a:pt x="5228" y="6956"/>
                                </a:lnTo>
                                <a:lnTo>
                                  <a:pt x="5228" y="6926"/>
                                </a:lnTo>
                                <a:lnTo>
                                  <a:pt x="5281" y="6926"/>
                                </a:lnTo>
                                <a:lnTo>
                                  <a:pt x="5266" y="6956"/>
                                </a:lnTo>
                                <a:close/>
                                <a:moveTo>
                                  <a:pt x="5228" y="6956"/>
                                </a:moveTo>
                                <a:lnTo>
                                  <a:pt x="5213" y="6956"/>
                                </a:lnTo>
                                <a:lnTo>
                                  <a:pt x="5213" y="6926"/>
                                </a:lnTo>
                                <a:lnTo>
                                  <a:pt x="5228" y="6926"/>
                                </a:lnTo>
                                <a:lnTo>
                                  <a:pt x="5228" y="6956"/>
                                </a:lnTo>
                                <a:close/>
                                <a:moveTo>
                                  <a:pt x="5221" y="7046"/>
                                </a:moveTo>
                                <a:lnTo>
                                  <a:pt x="5161" y="6926"/>
                                </a:lnTo>
                                <a:lnTo>
                                  <a:pt x="5213" y="6926"/>
                                </a:lnTo>
                                <a:lnTo>
                                  <a:pt x="5213" y="6956"/>
                                </a:lnTo>
                                <a:lnTo>
                                  <a:pt x="5266" y="6956"/>
                                </a:lnTo>
                                <a:lnTo>
                                  <a:pt x="5221" y="7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282760"/>
                            <a:ext cx="7632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781">
                                <a:moveTo>
                                  <a:pt x="5213" y="4742"/>
                                </a:moveTo>
                                <a:lnTo>
                                  <a:pt x="5212" y="4082"/>
                                </a:lnTo>
                                <a:lnTo>
                                  <a:pt x="5227" y="4082"/>
                                </a:lnTo>
                                <a:lnTo>
                                  <a:pt x="5228" y="4742"/>
                                </a:lnTo>
                                <a:lnTo>
                                  <a:pt x="5213" y="4742"/>
                                </a:lnTo>
                                <a:close/>
                                <a:moveTo>
                                  <a:pt x="5266" y="4772"/>
                                </a:moveTo>
                                <a:lnTo>
                                  <a:pt x="5213" y="4772"/>
                                </a:lnTo>
                                <a:lnTo>
                                  <a:pt x="5228" y="4772"/>
                                </a:lnTo>
                                <a:lnTo>
                                  <a:pt x="5228" y="4742"/>
                                </a:lnTo>
                                <a:lnTo>
                                  <a:pt x="5281" y="4742"/>
                                </a:lnTo>
                                <a:lnTo>
                                  <a:pt x="5266" y="4772"/>
                                </a:lnTo>
                                <a:close/>
                                <a:moveTo>
                                  <a:pt x="5213" y="4772"/>
                                </a:moveTo>
                                <a:lnTo>
                                  <a:pt x="5213" y="4742"/>
                                </a:lnTo>
                                <a:lnTo>
                                  <a:pt x="5228" y="4742"/>
                                </a:lnTo>
                                <a:lnTo>
                                  <a:pt x="5228" y="4772"/>
                                </a:lnTo>
                                <a:lnTo>
                                  <a:pt x="5213" y="4772"/>
                                </a:lnTo>
                                <a:close/>
                                <a:moveTo>
                                  <a:pt x="5221" y="4862"/>
                                </a:moveTo>
                                <a:lnTo>
                                  <a:pt x="5161" y="4742"/>
                                </a:lnTo>
                                <a:lnTo>
                                  <a:pt x="5213" y="4742"/>
                                </a:lnTo>
                                <a:lnTo>
                                  <a:pt x="5213" y="4772"/>
                                </a:lnTo>
                                <a:lnTo>
                                  <a:pt x="5266" y="4772"/>
                                </a:lnTo>
                                <a:lnTo>
                                  <a:pt x="5221" y="48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4160520"/>
                            <a:ext cx="2055960" cy="70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8" h="1107">
                                <a:moveTo>
                                  <a:pt x="6911" y="8145"/>
                                </a:moveTo>
                                <a:lnTo>
                                  <a:pt x="3673" y="8145"/>
                                </a:lnTo>
                                <a:lnTo>
                                  <a:pt x="3673" y="7038"/>
                                </a:lnTo>
                                <a:lnTo>
                                  <a:pt x="6911" y="7038"/>
                                </a:lnTo>
                                <a:lnTo>
                                  <a:pt x="6911" y="7046"/>
                                </a:lnTo>
                                <a:lnTo>
                                  <a:pt x="3688" y="7046"/>
                                </a:lnTo>
                                <a:lnTo>
                                  <a:pt x="3681" y="7053"/>
                                </a:lnTo>
                                <a:lnTo>
                                  <a:pt x="3688" y="7053"/>
                                </a:lnTo>
                                <a:lnTo>
                                  <a:pt x="3688" y="8130"/>
                                </a:lnTo>
                                <a:lnTo>
                                  <a:pt x="3681" y="8130"/>
                                </a:lnTo>
                                <a:lnTo>
                                  <a:pt x="3688" y="8138"/>
                                </a:lnTo>
                                <a:lnTo>
                                  <a:pt x="6911" y="8138"/>
                                </a:lnTo>
                                <a:lnTo>
                                  <a:pt x="6911" y="8145"/>
                                </a:lnTo>
                                <a:close/>
                                <a:moveTo>
                                  <a:pt x="3688" y="7053"/>
                                </a:moveTo>
                                <a:lnTo>
                                  <a:pt x="3681" y="7053"/>
                                </a:lnTo>
                                <a:lnTo>
                                  <a:pt x="3688" y="7046"/>
                                </a:lnTo>
                                <a:lnTo>
                                  <a:pt x="3688" y="7053"/>
                                </a:lnTo>
                                <a:close/>
                                <a:moveTo>
                                  <a:pt x="6896" y="7053"/>
                                </a:moveTo>
                                <a:lnTo>
                                  <a:pt x="3688" y="7053"/>
                                </a:lnTo>
                                <a:lnTo>
                                  <a:pt x="3688" y="7046"/>
                                </a:lnTo>
                                <a:lnTo>
                                  <a:pt x="6896" y="7046"/>
                                </a:lnTo>
                                <a:lnTo>
                                  <a:pt x="6896" y="7053"/>
                                </a:lnTo>
                                <a:close/>
                                <a:moveTo>
                                  <a:pt x="6896" y="8138"/>
                                </a:moveTo>
                                <a:lnTo>
                                  <a:pt x="6896" y="7046"/>
                                </a:lnTo>
                                <a:lnTo>
                                  <a:pt x="6904" y="7053"/>
                                </a:lnTo>
                                <a:lnTo>
                                  <a:pt x="6911" y="7053"/>
                                </a:lnTo>
                                <a:lnTo>
                                  <a:pt x="6911" y="8130"/>
                                </a:lnTo>
                                <a:lnTo>
                                  <a:pt x="6904" y="8130"/>
                                </a:lnTo>
                                <a:lnTo>
                                  <a:pt x="6896" y="8138"/>
                                </a:lnTo>
                                <a:close/>
                                <a:moveTo>
                                  <a:pt x="6911" y="7053"/>
                                </a:moveTo>
                                <a:lnTo>
                                  <a:pt x="6904" y="7053"/>
                                </a:lnTo>
                                <a:lnTo>
                                  <a:pt x="6896" y="7046"/>
                                </a:lnTo>
                                <a:lnTo>
                                  <a:pt x="6911" y="7046"/>
                                </a:lnTo>
                                <a:lnTo>
                                  <a:pt x="6911" y="7053"/>
                                </a:lnTo>
                                <a:close/>
                                <a:moveTo>
                                  <a:pt x="3688" y="8138"/>
                                </a:moveTo>
                                <a:lnTo>
                                  <a:pt x="3681" y="8130"/>
                                </a:lnTo>
                                <a:lnTo>
                                  <a:pt x="3688" y="8130"/>
                                </a:lnTo>
                                <a:lnTo>
                                  <a:pt x="3688" y="8138"/>
                                </a:lnTo>
                                <a:close/>
                                <a:moveTo>
                                  <a:pt x="6896" y="8138"/>
                                </a:moveTo>
                                <a:lnTo>
                                  <a:pt x="3688" y="8138"/>
                                </a:lnTo>
                                <a:lnTo>
                                  <a:pt x="3688" y="8130"/>
                                </a:lnTo>
                                <a:lnTo>
                                  <a:pt x="6896" y="8130"/>
                                </a:lnTo>
                                <a:lnTo>
                                  <a:pt x="6896" y="8138"/>
                                </a:lnTo>
                                <a:close/>
                                <a:moveTo>
                                  <a:pt x="6911" y="8138"/>
                                </a:moveTo>
                                <a:lnTo>
                                  <a:pt x="6896" y="8138"/>
                                </a:lnTo>
                                <a:lnTo>
                                  <a:pt x="6904" y="8130"/>
                                </a:lnTo>
                                <a:lnTo>
                                  <a:pt x="6911" y="8130"/>
                                </a:lnTo>
                                <a:lnTo>
                                  <a:pt x="6911" y="8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040" y="2769120"/>
                            <a:ext cx="87804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3" h="995">
                                <a:moveTo>
                                  <a:pt x="9111" y="5842"/>
                                </a:moveTo>
                                <a:lnTo>
                                  <a:pt x="7728" y="5842"/>
                                </a:lnTo>
                                <a:lnTo>
                                  <a:pt x="7728" y="4847"/>
                                </a:lnTo>
                                <a:lnTo>
                                  <a:pt x="9111" y="4847"/>
                                </a:lnTo>
                                <a:lnTo>
                                  <a:pt x="9111" y="4855"/>
                                </a:lnTo>
                                <a:lnTo>
                                  <a:pt x="7743" y="4855"/>
                                </a:lnTo>
                                <a:lnTo>
                                  <a:pt x="7735" y="4862"/>
                                </a:lnTo>
                                <a:lnTo>
                                  <a:pt x="7743" y="4862"/>
                                </a:lnTo>
                                <a:lnTo>
                                  <a:pt x="7743" y="5827"/>
                                </a:lnTo>
                                <a:lnTo>
                                  <a:pt x="7735" y="5827"/>
                                </a:lnTo>
                                <a:lnTo>
                                  <a:pt x="7743" y="5835"/>
                                </a:lnTo>
                                <a:lnTo>
                                  <a:pt x="9111" y="5835"/>
                                </a:lnTo>
                                <a:lnTo>
                                  <a:pt x="9111" y="5842"/>
                                </a:lnTo>
                                <a:close/>
                                <a:moveTo>
                                  <a:pt x="7743" y="4862"/>
                                </a:moveTo>
                                <a:lnTo>
                                  <a:pt x="7735" y="4862"/>
                                </a:lnTo>
                                <a:lnTo>
                                  <a:pt x="7743" y="4855"/>
                                </a:lnTo>
                                <a:lnTo>
                                  <a:pt x="7743" y="4862"/>
                                </a:lnTo>
                                <a:close/>
                                <a:moveTo>
                                  <a:pt x="9096" y="4862"/>
                                </a:moveTo>
                                <a:lnTo>
                                  <a:pt x="7743" y="4862"/>
                                </a:lnTo>
                                <a:lnTo>
                                  <a:pt x="7743" y="4855"/>
                                </a:lnTo>
                                <a:lnTo>
                                  <a:pt x="9096" y="4855"/>
                                </a:lnTo>
                                <a:lnTo>
                                  <a:pt x="9096" y="4862"/>
                                </a:lnTo>
                                <a:close/>
                                <a:moveTo>
                                  <a:pt x="9096" y="5835"/>
                                </a:moveTo>
                                <a:lnTo>
                                  <a:pt x="9096" y="4855"/>
                                </a:lnTo>
                                <a:lnTo>
                                  <a:pt x="9103" y="4862"/>
                                </a:lnTo>
                                <a:lnTo>
                                  <a:pt x="9111" y="4862"/>
                                </a:lnTo>
                                <a:lnTo>
                                  <a:pt x="9111" y="5827"/>
                                </a:lnTo>
                                <a:lnTo>
                                  <a:pt x="9103" y="5827"/>
                                </a:lnTo>
                                <a:lnTo>
                                  <a:pt x="9096" y="5835"/>
                                </a:lnTo>
                                <a:close/>
                                <a:moveTo>
                                  <a:pt x="9111" y="4862"/>
                                </a:moveTo>
                                <a:lnTo>
                                  <a:pt x="9103" y="4862"/>
                                </a:lnTo>
                                <a:lnTo>
                                  <a:pt x="9096" y="4855"/>
                                </a:lnTo>
                                <a:lnTo>
                                  <a:pt x="9111" y="4855"/>
                                </a:lnTo>
                                <a:lnTo>
                                  <a:pt x="9111" y="4862"/>
                                </a:lnTo>
                                <a:close/>
                                <a:moveTo>
                                  <a:pt x="7743" y="5835"/>
                                </a:moveTo>
                                <a:lnTo>
                                  <a:pt x="7735" y="5827"/>
                                </a:lnTo>
                                <a:lnTo>
                                  <a:pt x="7743" y="5827"/>
                                </a:lnTo>
                                <a:lnTo>
                                  <a:pt x="7743" y="5835"/>
                                </a:lnTo>
                                <a:close/>
                                <a:moveTo>
                                  <a:pt x="9096" y="5835"/>
                                </a:moveTo>
                                <a:lnTo>
                                  <a:pt x="7743" y="5835"/>
                                </a:lnTo>
                                <a:lnTo>
                                  <a:pt x="7743" y="5827"/>
                                </a:lnTo>
                                <a:lnTo>
                                  <a:pt x="9096" y="5827"/>
                                </a:lnTo>
                                <a:lnTo>
                                  <a:pt x="9096" y="5835"/>
                                </a:lnTo>
                                <a:close/>
                                <a:moveTo>
                                  <a:pt x="9111" y="5835"/>
                                </a:moveTo>
                                <a:lnTo>
                                  <a:pt x="9096" y="5835"/>
                                </a:lnTo>
                                <a:lnTo>
                                  <a:pt x="9103" y="5827"/>
                                </a:lnTo>
                                <a:lnTo>
                                  <a:pt x="9111" y="5827"/>
                                </a:lnTo>
                                <a:lnTo>
                                  <a:pt x="9111" y="58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1881360"/>
                            <a:ext cx="883800" cy="89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2" h="1405">
                                <a:moveTo>
                                  <a:pt x="7155" y="3569"/>
                                </a:moveTo>
                                <a:lnTo>
                                  <a:pt x="7035" y="3509"/>
                                </a:lnTo>
                                <a:lnTo>
                                  <a:pt x="7155" y="3449"/>
                                </a:lnTo>
                                <a:lnTo>
                                  <a:pt x="7155" y="3502"/>
                                </a:lnTo>
                                <a:lnTo>
                                  <a:pt x="7125" y="3502"/>
                                </a:lnTo>
                                <a:lnTo>
                                  <a:pt x="7125" y="3517"/>
                                </a:lnTo>
                                <a:lnTo>
                                  <a:pt x="7155" y="3517"/>
                                </a:lnTo>
                                <a:lnTo>
                                  <a:pt x="7155" y="3569"/>
                                </a:lnTo>
                                <a:close/>
                                <a:moveTo>
                                  <a:pt x="7155" y="3517"/>
                                </a:moveTo>
                                <a:lnTo>
                                  <a:pt x="7125" y="3517"/>
                                </a:lnTo>
                                <a:lnTo>
                                  <a:pt x="7125" y="3502"/>
                                </a:lnTo>
                                <a:lnTo>
                                  <a:pt x="7155" y="3502"/>
                                </a:lnTo>
                                <a:lnTo>
                                  <a:pt x="7155" y="3517"/>
                                </a:lnTo>
                                <a:close/>
                                <a:moveTo>
                                  <a:pt x="8412" y="3517"/>
                                </a:moveTo>
                                <a:lnTo>
                                  <a:pt x="7155" y="3517"/>
                                </a:lnTo>
                                <a:lnTo>
                                  <a:pt x="7155" y="3502"/>
                                </a:lnTo>
                                <a:lnTo>
                                  <a:pt x="8427" y="3502"/>
                                </a:lnTo>
                                <a:lnTo>
                                  <a:pt x="8427" y="3509"/>
                                </a:lnTo>
                                <a:lnTo>
                                  <a:pt x="8412" y="3509"/>
                                </a:lnTo>
                                <a:lnTo>
                                  <a:pt x="8412" y="3517"/>
                                </a:lnTo>
                                <a:close/>
                                <a:moveTo>
                                  <a:pt x="8427" y="4854"/>
                                </a:moveTo>
                                <a:lnTo>
                                  <a:pt x="8412" y="4854"/>
                                </a:lnTo>
                                <a:lnTo>
                                  <a:pt x="8412" y="3509"/>
                                </a:lnTo>
                                <a:lnTo>
                                  <a:pt x="8419" y="3517"/>
                                </a:lnTo>
                                <a:lnTo>
                                  <a:pt x="8427" y="3517"/>
                                </a:lnTo>
                                <a:lnTo>
                                  <a:pt x="8427" y="4854"/>
                                </a:lnTo>
                                <a:close/>
                                <a:moveTo>
                                  <a:pt x="8427" y="3517"/>
                                </a:moveTo>
                                <a:lnTo>
                                  <a:pt x="8419" y="3517"/>
                                </a:lnTo>
                                <a:lnTo>
                                  <a:pt x="8412" y="3509"/>
                                </a:lnTo>
                                <a:lnTo>
                                  <a:pt x="8427" y="3509"/>
                                </a:lnTo>
                                <a:lnTo>
                                  <a:pt x="8427" y="3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图片 130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74480" y="4858560"/>
                            <a:ext cx="2123280" cy="119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33400" y="3037680"/>
                            <a:ext cx="4579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1" h="120">
                                <a:moveTo>
                                  <a:pt x="7725" y="5338"/>
                                </a:moveTo>
                                <a:lnTo>
                                  <a:pt x="7650" y="5338"/>
                                </a:lnTo>
                                <a:lnTo>
                                  <a:pt x="7650" y="5323"/>
                                </a:lnTo>
                                <a:lnTo>
                                  <a:pt x="7620" y="5323"/>
                                </a:lnTo>
                                <a:lnTo>
                                  <a:pt x="7620" y="5271"/>
                                </a:lnTo>
                                <a:lnTo>
                                  <a:pt x="7740" y="5331"/>
                                </a:lnTo>
                                <a:lnTo>
                                  <a:pt x="7725" y="5338"/>
                                </a:lnTo>
                                <a:close/>
                                <a:moveTo>
                                  <a:pt x="7620" y="5338"/>
                                </a:moveTo>
                                <a:lnTo>
                                  <a:pt x="7020" y="5337"/>
                                </a:lnTo>
                                <a:lnTo>
                                  <a:pt x="7020" y="5322"/>
                                </a:lnTo>
                                <a:lnTo>
                                  <a:pt x="7620" y="5323"/>
                                </a:lnTo>
                                <a:lnTo>
                                  <a:pt x="7620" y="5338"/>
                                </a:lnTo>
                                <a:close/>
                                <a:moveTo>
                                  <a:pt x="7650" y="5338"/>
                                </a:moveTo>
                                <a:lnTo>
                                  <a:pt x="7620" y="5338"/>
                                </a:lnTo>
                                <a:lnTo>
                                  <a:pt x="7620" y="5323"/>
                                </a:lnTo>
                                <a:lnTo>
                                  <a:pt x="7650" y="5323"/>
                                </a:lnTo>
                                <a:lnTo>
                                  <a:pt x="7650" y="5338"/>
                                </a:lnTo>
                                <a:close/>
                                <a:moveTo>
                                  <a:pt x="7620" y="5391"/>
                                </a:moveTo>
                                <a:lnTo>
                                  <a:pt x="7620" y="5338"/>
                                </a:lnTo>
                                <a:lnTo>
                                  <a:pt x="7725" y="5338"/>
                                </a:lnTo>
                                <a:lnTo>
                                  <a:pt x="7620" y="53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120" y="9360"/>
                            <a:ext cx="2644920" cy="73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12"/>
                                <w:ind w:left="2265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77"/>
                                <w:ind w:left="1752" w:right="177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通 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2" w:after="0"/>
                                <w:ind w:left="0" w:right="20" w:hanging="0"/>
                                <w:jc w:val="right"/>
                                <w:rPr/>
                              </w:pPr>
                              <w:r>
                                <w:rPr>
                                  <w:w w:val="95"/>
                                  <w:kern w:val="2"/>
                                  <w:spacing w:val="-7"/>
                                  <w:sz w:val="21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按相关奖励规定，以以局名义报省国土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3" w:after="0" w:lineRule="exact" w:line="239"/>
                                <w:ind w:left="0" w:right="18" w:hanging="0"/>
                                <w:jc w:val="right"/>
                                <w:rPr/>
                              </w:pPr>
                              <w:r>
                                <w:rPr>
                                  <w:w w:val="95"/>
                                  <w:kern w:val="2"/>
                                  <w:spacing w:val="7"/>
                                  <w:sz w:val="21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源厅同意印发通知，明确评比标准等奖励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040" y="1630080"/>
                            <a:ext cx="201240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19" w:leader="none"/>
                                </w:tabs>
                                <w:overflowPunct w:val="false"/>
                                <w:bidi w:val="0"/>
                                <w:spacing w:before="0" w:after="0" w:lineRule="exact" w:line="274"/>
                                <w:ind w:left="0" w:right="1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初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ind w:left="0" w:right="18" w:hanging="0"/>
                                <w:jc w:val="center"/>
                                <w:rPr/>
                              </w:pPr>
                              <w:r>
                                <w:rPr>
                                  <w:w w:val="95"/>
                                  <w:kern w:val="2"/>
                                  <w:sz w:val="21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受理、汇总申报材料，对申报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1" w:after="0" w:lineRule="exact" w:line="239"/>
                                <w:ind w:left="0" w:right="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组织初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2855520"/>
                            <a:ext cx="1878480" cy="53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74"/>
                                <w:ind w:left="60" w:right="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公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2" w:after="0"/>
                                <w:ind w:left="60" w:right="79" w:hanging="0"/>
                                <w:jc w:val="center"/>
                                <w:rPr/>
                              </w:pPr>
                              <w:r>
                                <w:rPr>
                                  <w:w w:val="95"/>
                                  <w:kern w:val="2"/>
                                  <w:spacing w:val="-1"/>
                                  <w:sz w:val="21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按照奖励规定要求，对获奖单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1" w:after="0" w:lineRule="exact" w:line="239"/>
                                <w:ind w:left="60" w:right="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或个人予以公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7800" y="2862720"/>
                            <a:ext cx="6789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39"/>
                                <w:ind w:left="16" w:right="34" w:hanging="0"/>
                                <w:jc w:val="center"/>
                                <w:rPr/>
                              </w:pPr>
                              <w:r>
                                <w:rPr>
                                  <w:w w:val="95"/>
                                  <w:kern w:val="2"/>
                                  <w:spacing w:val="-4"/>
                                  <w:sz w:val="21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有异议组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1" w:after="0" w:lineRule="exact" w:line="239"/>
                                <w:ind w:left="16" w:right="34" w:hanging="0"/>
                                <w:jc w:val="center"/>
                                <w:rPr/>
                              </w:pPr>
                              <w:r>
                                <w:rPr>
                                  <w:w w:val="95"/>
                                  <w:kern w:val="2"/>
                                  <w:sz w:val="21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重新审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4237200"/>
                            <a:ext cx="1865160" cy="53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19" w:leader="none"/>
                                </w:tabs>
                                <w:overflowPunct w:val="false"/>
                                <w:bidi w:val="0"/>
                                <w:spacing w:before="0" w:after="0" w:lineRule="exact" w:line="274"/>
                                <w:ind w:left="0" w:right="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2" w:after="0"/>
                                <w:ind w:left="0" w:right="1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提请人民政府或政府有关部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1" w:after="0" w:lineRule="exact" w:line="239"/>
                                <w:ind w:left="0" w:right="18" w:hanging="0"/>
                                <w:jc w:val="center"/>
                                <w:rPr/>
                              </w:pPr>
                              <w:r>
                                <w:rPr>
                                  <w:w w:val="95"/>
                                  <w:kern w:val="2"/>
                                  <w:sz w:val="21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对申报材料进行全面审查、批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5513040"/>
                            <a:ext cx="13449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74"/>
                                <w:ind w:left="5" w:right="1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授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2" w:after="0" w:lineRule="exact" w:line="239"/>
                                <w:ind w:left="-1" w:right="1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授奖并将相关资料归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0" style="position:absolute;margin-left:143.6pt;margin-top:24.3pt;width:311.95pt;height:476.5pt" coordorigin="2872,486" coordsize="6239,9530">
                <v:shape id="shape_0" ID="图片 121" stroked="f" o:allowincell="f" style="position:absolute;left:2872;top:486;width:4874;height:1573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ID="任意多边形 122" coordorigin="3543,2930" coordsize="3500,1159" path="m7043,4089l3543,4089l3543,2930l7043,2930l7043,2938l3558,2938l3550,2945l3558,2945l3558,4074l3550,4074l3558,4082l7043,4082l7043,4089xm3558,2945l3550,2945l3558,2938l3558,2945xm7028,2945l3558,2945l3558,2938l7028,2938l7028,2945xm7028,4082l7028,2938l7035,2945l7043,2945l7043,4074l7035,4074l7028,4082xm7043,2945l7035,2945l7028,2938l7043,2938l7043,2945xm3558,4082l3550,4074l3558,4074l3558,4082xm7028,4082l3558,4082l3558,4074l7028,4074l7028,4082xm7043,4082l7028,4082l7035,4074l7043,4074l7043,4082xe" fillcolor="black" stroked="f" o:allowincell="f" style="position:absolute;left:3542;top:2930;width:3499;height:1158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任意多边形 123" coordorigin="5161,2054" coordsize="120,936" path="m5213,2870l5212,2054l5227,2054l5228,2870l5213,2870xm5266,2900l5228,2900l5228,2870l5281,2870l5266,2900xm5228,2900l5213,2900l5213,2870l5228,2870l5228,2900xm5221,2990l5161,2870l5213,2870l5213,2900l5266,2900l5221,2990xe" fillcolor="black" stroked="f" o:allowincell="f" style="position:absolute;left:5160;top:2053;width:119;height:935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任意多边形 124" coordorigin="3677,4861" coordsize="3351,1256" path="m7028,6117l3677,6117l3677,4861l7028,4861l7028,4869l3692,4869l3684,4876l3692,4876l3692,6102l3684,6102l3692,6110l7028,6110l7028,6117xm3692,4876l3684,4876l3692,4869l3692,4876xm7013,4876l3692,4876l3692,4869l7013,4869l7013,4876xm7013,6110l7013,4869l7020,4876l7028,4876l7028,6102l7020,6102l7013,6110xm7028,4876l7020,4876l7013,4869l7028,4869l7028,4876xm3692,6110l3684,6102l3692,6102l3692,6110xm7013,6110l3692,6110l3692,6102l7013,6102l7013,6110xm7028,6110l7013,6110l7020,6102l7028,6102l7028,6110xe" fillcolor="black" stroked="f" o:allowincell="f" style="position:absolute;left:3676;top:4861;width:3350;height:1255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任意多边形 125" coordorigin="5161,6110" coordsize="120,936" path="m5213,6926l5212,6110l5227,6110l5228,6926l5213,6926xm5266,6956l5228,6956l5228,6926l5281,6926l5266,6956xm5228,6956l5213,6956l5213,6926l5228,6926l5228,6956xm5221,7046l5161,6926l5213,6926l5213,6956l5266,6956l5221,7046xe" fillcolor="black" stroked="f" o:allowincell="f" style="position:absolute;left:5160;top:6109;width:119;height:935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任意多边形 126" coordorigin="5161,4082" coordsize="120,781" path="m5213,4742l5212,4082l5227,4082l5228,4742l5213,4742xm5266,4772l5213,4772l5228,4772l5228,4742l5281,4742l5266,4772xm5213,4772l5213,4742l5228,4742l5228,4772l5213,4772xm5221,4862l5161,4742l5213,4742l5213,4772l5266,4772l5221,4862xe" fillcolor="black" stroked="f" o:allowincell="f" style="position:absolute;left:5160;top:4081;width:119;height:780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任意多边形 127" coordorigin="3673,7038" coordsize="3238,1107" path="m6911,8145l3673,8145l3673,7038l6911,7038l6911,7046l3688,7046l3681,7053l3688,7053l3688,8130l3681,8130l3688,8138l6911,8138l6911,8145xm3688,7053l3681,7053l3688,7046l3688,7053xm6896,7053l3688,7053l3688,7046l6896,7046l6896,7053xm6896,8138l6896,7046l6904,7053l6911,7053l6911,8130l6904,8130l6896,8138xm6911,7053l6904,7053l6896,7046l6911,7046l6911,7053xm3688,8138l3681,8130l3688,8130l3688,8138xm6896,8138l3688,8138l3688,8130l6896,8130l6896,8138xm6911,8138l6896,8138l6904,8130l6911,8130l6911,8138xe" fillcolor="black" stroked="f" o:allowincell="f" style="position:absolute;left:3673;top:7038;width:3237;height:1106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任意多边形 128" coordorigin="7728,4847" coordsize="1383,995" path="m9111,5842l7728,5842l7728,4847l9111,4847l9111,4855l7743,4855l7735,4862l7743,4862l7743,5827l7735,5827l7743,5835l9111,5835l9111,5842xm7743,4862l7735,4862l7743,4855l7743,4862xm9096,4862l7743,4862l7743,4855l9096,4855l9096,4862xm9096,5835l9096,4855l9103,4862l9111,4862l9111,5827l9103,5827l9096,5835xm9111,4862l9103,4862l9096,4855l9111,4855l9111,4862xm7743,5835l7735,5827l7743,5827l7743,5835xm9096,5835l7743,5835l7743,5827l9096,5827l9096,5835xm9111,5835l9096,5835l9103,5827l9111,5827l9111,5835xe" fillcolor="black" stroked="f" o:allowincell="f" style="position:absolute;left:7727;top:4847;width:1382;height:99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任意多边形 129" coordorigin="7035,3449" coordsize="1392,1405" path="m7155,3569l7035,3509l7155,3449l7155,3502l7125,3502l7125,3517l7155,3517l7155,3569xm7155,3517l7125,3517l7125,3502l7155,3502l7155,3517xm8412,3517l7155,3517l7155,3502l8427,3502l8427,3509l8412,3509l8412,3517xm8427,4854l8412,4854l8412,3509l8419,3517l8427,3517l8427,4854xm8427,3517l8419,3517l8412,3509l8427,3509l8427,3517xe" fillcolor="black" stroked="f" o:allowincell="f" style="position:absolute;left:7035;top:3449;width:1391;height:140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图片 130" stroked="f" o:allowincell="f" style="position:absolute;left:3619;top:8137;width:3343;height:1878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ID="任意多边形 131" coordorigin="7020,5271" coordsize="721,120" path="m7725,5338l7650,5338l7650,5323l7620,5323l7620,5271l7740,5331l7725,5338xm7620,5338l7020,5337l7020,5322l7620,5323l7620,5338xm7650,5338l7620,5338l7620,5323l7650,5323l7650,5338xm7620,5391l7620,5338l7725,5338l7620,5391xe" fillcolor="black" stroked="f" o:allowincell="f" style="position:absolute;left:7019;top:5270;width:720;height:119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3236;top:501;width:4164;height:11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12"/>
                          <w:ind w:left="2265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77"/>
                          <w:ind w:left="1752" w:right="177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通 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2" w:after="0"/>
                          <w:ind w:left="0" w:right="20" w:hanging="0"/>
                          <w:jc w:val="right"/>
                          <w:rPr/>
                        </w:pPr>
                        <w:r>
                          <w:rPr>
                            <w:w w:val="95"/>
                            <w:kern w:val="2"/>
                            <w:spacing w:val="-7"/>
                            <w:sz w:val="21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按相关奖励规定，以以局名义报省国土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3" w:after="0" w:lineRule="exact" w:line="239"/>
                          <w:ind w:left="0" w:right="18" w:hanging="0"/>
                          <w:jc w:val="right"/>
                          <w:rPr/>
                        </w:pPr>
                        <w:r>
                          <w:rPr>
                            <w:w w:val="95"/>
                            <w:kern w:val="2"/>
                            <w:spacing w:val="7"/>
                            <w:sz w:val="21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源厅同意印发通知，明确评比标准等奖励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16;top:3053;width:3168;height:833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719" w:leader="none"/>
                          </w:tabs>
                          <w:overflowPunct w:val="false"/>
                          <w:bidi w:val="0"/>
                          <w:spacing w:before="0" w:after="0" w:lineRule="exact" w:line="274"/>
                          <w:ind w:left="0" w:right="1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初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ind w:left="0" w:right="18" w:hanging="0"/>
                          <w:jc w:val="center"/>
                          <w:rPr/>
                        </w:pPr>
                        <w:r>
                          <w:rPr>
                            <w:w w:val="95"/>
                            <w:kern w:val="2"/>
                            <w:sz w:val="21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受理、汇总申报材料，对申报材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1" w:after="0" w:lineRule="exact" w:line="239"/>
                          <w:ind w:left="0" w:right="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组织初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80;top:4983;width:2957;height:83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74"/>
                          <w:ind w:left="60" w:right="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公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2" w:after="0"/>
                          <w:ind w:left="60" w:right="79" w:hanging="0"/>
                          <w:jc w:val="center"/>
                          <w:rPr/>
                        </w:pPr>
                        <w:r>
                          <w:rPr>
                            <w:w w:val="95"/>
                            <w:kern w:val="2"/>
                            <w:spacing w:val="-1"/>
                            <w:sz w:val="21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按照奖励规定要求，对获奖单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1" w:after="0" w:lineRule="exact" w:line="239"/>
                          <w:ind w:left="60" w:right="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或个人予以公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92;top:4994;width:1068;height:5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39"/>
                          <w:ind w:left="16" w:right="34" w:hanging="0"/>
                          <w:jc w:val="center"/>
                          <w:rPr/>
                        </w:pPr>
                        <w:r>
                          <w:rPr>
                            <w:w w:val="95"/>
                            <w:kern w:val="2"/>
                            <w:spacing w:val="-4"/>
                            <w:sz w:val="21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有异议组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1" w:after="0" w:lineRule="exact" w:line="239"/>
                          <w:ind w:left="16" w:right="34" w:hanging="0"/>
                          <w:jc w:val="center"/>
                          <w:rPr/>
                        </w:pPr>
                        <w:r>
                          <w:rPr>
                            <w:w w:val="95"/>
                            <w:kern w:val="2"/>
                            <w:sz w:val="21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重新审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31;top:7159;width:2936;height:835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719" w:leader="none"/>
                          </w:tabs>
                          <w:overflowPunct w:val="false"/>
                          <w:bidi w:val="0"/>
                          <w:spacing w:before="0" w:after="0" w:lineRule="exact" w:line="274"/>
                          <w:ind w:left="0" w:right="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批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2" w:after="0"/>
                          <w:ind w:left="0" w:right="1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提请人民政府或政府有关部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1" w:after="0" w:lineRule="exact" w:line="239"/>
                          <w:ind w:left="0" w:right="18" w:hanging="0"/>
                          <w:jc w:val="center"/>
                          <w:rPr/>
                        </w:pPr>
                        <w:r>
                          <w:rPr>
                            <w:w w:val="95"/>
                            <w:kern w:val="2"/>
                            <w:sz w:val="21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对申报材料进行全面审查、批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40;top:9168;width:2117;height:53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74"/>
                          <w:ind w:left="5" w:right="1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授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2" w:after="0" w:lineRule="exact" w:line="239"/>
                          <w:ind w:left="-1" w:right="1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2"/>
                            <w:sz w:val="21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授奖并将相关资料归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firstLine="504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sz w:val="36"/>
          <w:szCs w:val="36"/>
          <w:lang w:eastAsia="zh-CN"/>
        </w:rPr>
        <w:t>自然资源局</w:t>
      </w:r>
      <w:r>
        <w:rPr>
          <w:rFonts w:ascii="黑体" w:hAnsi="黑体" w:cs="方正小标宋简体" w:eastAsia="黑体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28"/>
          <w:szCs w:val="28"/>
          <w:lang w:eastAsia="zh-CN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  <w:lang w:eastAsia="zh-CN"/>
        </w:rPr>
        <w:t>对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测量标志保护工作</w:t>
      </w:r>
      <w:r>
        <w:rPr>
          <w:rFonts w:ascii="方正小标宋简体" w:hAnsi="方正小标宋简体" w:cs="方正小标宋简体" w:eastAsia="方正小标宋简体"/>
          <w:sz w:val="28"/>
          <w:szCs w:val="28"/>
          <w:lang w:val="en-US" w:eastAsia="zh-CN"/>
        </w:rPr>
        <w:t>的奖励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37210</wp:posOffset>
                </wp:positionH>
                <wp:positionV relativeFrom="paragraph">
                  <wp:posOffset>198120</wp:posOffset>
                </wp:positionV>
                <wp:extent cx="3329940" cy="1032510"/>
                <wp:effectExtent l="8255" t="8255" r="1456055" b="8890"/>
                <wp:wrapNone/>
                <wp:docPr id="8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0000" cy="10324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辖区在测量标志普查、维护工作中做出突出贡献的集体、个人及常年尽职尽责保护测量标志的标志管护人，提供事迹材料，报请县测绘股办公室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42.3pt;margin-top:15.6pt;width:262.15pt;height:81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辖区在测量标志普查、维护工作中做出突出贡献的集体、个人及常年尽职尽责保护测量标志的标志管护人，提供事迹材料，报请县测绘股办公室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宋体" w:hAnsi="宋体" w:eastAsia="方正小标宋简体" w:cs="宋体"/>
          <w:b/>
          <w:b/>
          <w:sz w:val="24"/>
          <w:szCs w:val="32"/>
        </w:rPr>
      </w:pPr>
      <w:r>
        <w:rPr>
          <w:rFonts w:eastAsia="方正小标宋简体" w:cs="宋体" w:ascii="宋体" w:hAnsi="宋体"/>
          <w:b/>
          <w:sz w:val="24"/>
          <w:szCs w:val="32"/>
        </w:rPr>
      </w:r>
    </w:p>
    <w:p>
      <w:pPr>
        <w:pStyle w:val="Normal"/>
        <w:spacing w:lineRule="exact" w:line="340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28800</wp:posOffset>
                </wp:positionH>
                <wp:positionV relativeFrom="paragraph">
                  <wp:posOffset>25400</wp:posOffset>
                </wp:positionV>
                <wp:extent cx="1270" cy="396875"/>
                <wp:effectExtent l="37465" t="635" r="38100" b="0"/>
                <wp:wrapNone/>
                <wp:docPr id="82" name="直接连接符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7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4" stroked="t" o:allowincell="f" style="position:absolute;margin-left:144pt;margin-top:2pt;width:0.1pt;height:31.2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7060</wp:posOffset>
                </wp:positionH>
                <wp:positionV relativeFrom="paragraph">
                  <wp:posOffset>25400</wp:posOffset>
                </wp:positionV>
                <wp:extent cx="2286000" cy="495300"/>
                <wp:effectExtent l="8255" t="8255" r="8255" b="8890"/>
                <wp:wrapNone/>
                <wp:docPr id="83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47.8pt;margin-top:2pt;width:17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81810</wp:posOffset>
                </wp:positionH>
                <wp:positionV relativeFrom="paragraph">
                  <wp:posOffset>132715</wp:posOffset>
                </wp:positionV>
                <wp:extent cx="10160" cy="395605"/>
                <wp:effectExtent l="36195" t="635" r="30480" b="0"/>
                <wp:wrapNone/>
                <wp:docPr id="84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3960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6" stroked="t" o:allowincell="f" style="position:absolute;margin-left:140.3pt;margin-top:10.45pt;width:0.75pt;height:31.1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2920</wp:posOffset>
                </wp:positionH>
                <wp:positionV relativeFrom="paragraph">
                  <wp:posOffset>141605</wp:posOffset>
                </wp:positionV>
                <wp:extent cx="2550795" cy="516255"/>
                <wp:effectExtent l="8890" t="8890" r="8255" b="8255"/>
                <wp:wrapNone/>
                <wp:docPr id="85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0960" cy="516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局务会研究讨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39.6pt;margin-top:11.15pt;width:200.8pt;height:40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局务会研究讨论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2093" w:leader="none"/>
        </w:tabs>
        <w:spacing w:lineRule="exact" w:line="260"/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1810</wp:posOffset>
                </wp:positionH>
                <wp:positionV relativeFrom="paragraph">
                  <wp:posOffset>106045</wp:posOffset>
                </wp:positionV>
                <wp:extent cx="10160" cy="395605"/>
                <wp:effectExtent l="36195" t="635" r="30480" b="0"/>
                <wp:wrapNone/>
                <wp:docPr id="86" name="自选图形 1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395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0" stroked="t" o:allowincell="f" style="position:absolute;margin-left:140.3pt;margin-top:8.35pt;width:0.75pt;height:31.1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</w:t>
      </w:r>
      <w:r>
        <w:rPr>
          <w:rFonts w:eastAsia="仿宋" w:cs="仿宋" w:ascii="仿宋" w:hAnsi="仿宋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2765</wp:posOffset>
                </wp:positionH>
                <wp:positionV relativeFrom="paragraph">
                  <wp:posOffset>121920</wp:posOffset>
                </wp:positionV>
                <wp:extent cx="2514600" cy="496570"/>
                <wp:effectExtent l="8255" t="8255" r="8890" b="8890"/>
                <wp:wrapNone/>
                <wp:docPr id="87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96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公示审查结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41.95pt;margin-top:9.6pt;width:197.95pt;height:39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公示审查结果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262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04970</wp:posOffset>
                </wp:positionH>
                <wp:positionV relativeFrom="paragraph">
                  <wp:posOffset>187325</wp:posOffset>
                </wp:positionV>
                <wp:extent cx="8890" cy="302895"/>
                <wp:effectExtent l="36195" t="635" r="31750" b="0"/>
                <wp:wrapNone/>
                <wp:docPr id="88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303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331.1pt;margin-top:14.75pt;width:0.65pt;height:23.8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42285</wp:posOffset>
                </wp:positionH>
                <wp:positionV relativeFrom="paragraph">
                  <wp:posOffset>182245</wp:posOffset>
                </wp:positionV>
                <wp:extent cx="1174115" cy="10160"/>
                <wp:effectExtent l="635" t="8255" r="635" b="8255"/>
                <wp:wrapNone/>
                <wp:docPr id="89" name="Line 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96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14.35pt" to="331.95pt,15.1pt" ID="Line 409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</w:rPr>
        <w:tab/>
      </w:r>
      <w:r>
        <w:rPr>
          <w:szCs w:val="21"/>
        </w:rPr>
        <w:t>有异议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41370</wp:posOffset>
                </wp:positionH>
                <wp:positionV relativeFrom="paragraph">
                  <wp:posOffset>102870</wp:posOffset>
                </wp:positionV>
                <wp:extent cx="1752600" cy="591185"/>
                <wp:effectExtent l="8255" t="8890" r="8255" b="8255"/>
                <wp:wrapNone/>
                <wp:docPr id="90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911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进行调查核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263.1pt;margin-top:8.1pt;width:137.95pt;height:46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进行调查核实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80540</wp:posOffset>
                </wp:positionH>
                <wp:positionV relativeFrom="paragraph">
                  <wp:posOffset>24130</wp:posOffset>
                </wp:positionV>
                <wp:extent cx="10160" cy="1531620"/>
                <wp:effectExtent l="38100" t="635" r="28575" b="0"/>
                <wp:wrapNone/>
                <wp:docPr id="91" name="自选图形 1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1532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4" stroked="t" o:allowincell="f" style="position:absolute;margin-left:140.2pt;margin-top:1.9pt;width:0.7pt;height:120.6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eastAsia="仿宋" w:cs="仿宋" w:ascii="仿宋" w:hAnsi="仿宋"/>
        </w:rPr>
        <w:t xml:space="preserve">                            </w:t>
      </w:r>
      <w:r>
        <w:rPr>
          <w:rFonts w:ascii="宋体" w:hAnsi="宋体" w:cs="宋体"/>
        </w:rPr>
        <w:t>无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09415</wp:posOffset>
                </wp:positionH>
                <wp:positionV relativeFrom="paragraph">
                  <wp:posOffset>85090</wp:posOffset>
                </wp:positionV>
                <wp:extent cx="5080" cy="858520"/>
                <wp:effectExtent l="33655" t="635" r="38100" b="0"/>
                <wp:wrapNone/>
                <wp:docPr id="92" name="自选图形 1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858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6" stroked="t" o:allowincell="f" style="position:absolute;margin-left:331.45pt;margin-top:6.7pt;width:0.4pt;height:67.6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宋体" w:cs="宋体" w:ascii="宋体" w:hAnsi="宋体"/>
        </w:rPr>
        <w:t xml:space="preserve">                            </w:t>
      </w:r>
      <w:r>
        <w:rPr>
          <w:rFonts w:ascii="宋体" w:hAnsi="宋体" w:cs="宋体"/>
        </w:rPr>
        <w:t>异</w:t>
      </w:r>
    </w:p>
    <w:p>
      <w:pPr>
        <w:pStyle w:val="Normal"/>
        <w:tabs>
          <w:tab w:val="clear" w:pos="420"/>
          <w:tab w:val="left" w:pos="6929" w:leader="none"/>
        </w:tabs>
        <w:jc w:val="left"/>
        <w:rPr>
          <w:rFonts w:ascii="宋体" w:hAnsi="宋体" w:cs="宋体"/>
        </w:rPr>
      </w:pPr>
      <w:r>
        <w:rPr>
          <w:rFonts w:eastAsia="宋体" w:cs="宋体" w:ascii="宋体" w:hAnsi="宋体"/>
        </w:rPr>
        <w:t xml:space="preserve">                            </w:t>
      </w:r>
      <w:r>
        <w:rPr>
          <w:rFonts w:ascii="宋体" w:hAnsi="宋体" w:cs="宋体"/>
        </w:rPr>
        <w:t>议</w:t>
      </w:r>
      <w:r>
        <w:rPr>
          <w:rFonts w:cs="宋体" w:ascii="宋体" w:hAnsi="宋体"/>
        </w:rPr>
        <w:tab/>
      </w:r>
    </w:p>
    <w:p>
      <w:pPr>
        <w:pStyle w:val="Normal"/>
        <w:tabs>
          <w:tab w:val="clear" w:pos="420"/>
          <w:tab w:val="left" w:pos="6812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ab/>
      </w:r>
      <w:r>
        <w:rPr>
          <w:rFonts w:ascii="宋体" w:hAnsi="宋体" w:cs="宋体"/>
        </w:rPr>
        <w:t>确有异议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33425</wp:posOffset>
                </wp:positionH>
                <wp:positionV relativeFrom="paragraph">
                  <wp:posOffset>168275</wp:posOffset>
                </wp:positionV>
                <wp:extent cx="2094865" cy="594360"/>
                <wp:effectExtent l="8890" t="8255" r="8255" b="8890"/>
                <wp:wrapNone/>
                <wp:docPr id="93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594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zh-CN" w:eastAsia="zh-CN" w:bidi="ar-SA"/>
                              </w:rPr>
                              <w:t>给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57.75pt;margin-top:13.25pt;width:164.9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zh-CN" w:eastAsia="zh-CN" w:bidi="ar-SA"/>
                        </w:rPr>
                        <w:t>给予奖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83255</wp:posOffset>
                </wp:positionH>
                <wp:positionV relativeFrom="paragraph">
                  <wp:posOffset>150495</wp:posOffset>
                </wp:positionV>
                <wp:extent cx="2060575" cy="594360"/>
                <wp:effectExtent l="8890" t="8255" r="8255" b="8890"/>
                <wp:wrapNone/>
                <wp:docPr id="94" name="自选图形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594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zh-CN" w:eastAsia="zh-CN" w:bidi="ar-SA"/>
                              </w:rPr>
                              <w:t>取消奖励资格，按情节给予有关单位和人员批评教育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7" stroked="t" o:allowincell="f" style="position:absolute;margin-left:250.65pt;margin-top:11.85pt;width:162.2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zh-CN" w:eastAsia="zh-CN" w:bidi="ar-SA"/>
                        </w:rPr>
                        <w:t>取消奖励资格，按情节给予有关单位和人员批评教育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sz w:val="24"/>
        </w:rPr>
      </w:pPr>
      <w:r>
        <w:rPr>
          <w:rFonts w:eastAsia="仿宋" w:cs="仿宋" w:ascii="仿宋" w:hAnsi="仿宋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bidi w:val="0"/>
        <w:jc w:val="left"/>
        <w:rPr>
          <w:rFonts w:ascii="仿宋" w:hAnsi="仿宋" w:eastAsia="仿宋" w:cs="仿宋"/>
          <w:kern w:val="2"/>
          <w:sz w:val="21"/>
          <w:szCs w:val="24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1800</wp:posOffset>
                </wp:positionH>
                <wp:positionV relativeFrom="paragraph">
                  <wp:posOffset>58420</wp:posOffset>
                </wp:positionV>
                <wp:extent cx="2171700" cy="770890"/>
                <wp:effectExtent l="8255" t="8255" r="8890" b="8890"/>
                <wp:wrapNone/>
                <wp:docPr id="95" name="自选图形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707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9" stroked="t" o:allowincell="f" style="position:absolute;margin-left:234pt;margin-top:4.6pt;width:170.95pt;height:60.6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white" weight="1584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ind w:left="243" w:hanging="0"/>
      <w:jc w:val="center"/>
      <w:outlineLvl w:val="1"/>
    </w:pPr>
    <w:rPr>
      <w:rFonts w:ascii="宋体" w:hAnsi="宋体" w:eastAsia="宋体" w:cs="宋体"/>
      <w:sz w:val="21"/>
      <w:szCs w:val="21"/>
      <w:lang w:val="zh-CN" w:eastAsia="zh-CN" w:bidi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355" w:hanging="0"/>
    </w:pPr>
    <w:rPr>
      <w:rFonts w:ascii="宋体" w:hAnsi="宋体" w:eastAsia="宋体" w:cs="宋体"/>
      <w:lang w:val="zh-CN" w:eastAsia="zh-CN" w:bidi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15:00Z</dcterms:created>
  <dc:creator>Administrator</dc:creator>
  <dc:description/>
  <dc:language>en-US</dc:language>
  <cp:lastModifiedBy>耶。</cp:lastModifiedBy>
  <cp:lastPrinted>2021-01-08T16:37:00Z</cp:lastPrinted>
  <dcterms:modified xsi:type="dcterms:W3CDTF">2021-03-05T02:23:4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