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测绘成果使用费的征收</w:t>
      </w:r>
      <w:r>
        <w:rPr>
          <w:rFonts w:ascii="宋体" w:hAnsi="宋体" w:cs="宋体"/>
          <w:sz w:val="28"/>
          <w:szCs w:val="28"/>
          <w:lang w:eastAsia="zh-CN"/>
        </w:rPr>
        <w:t>及减免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905000" cy="1294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矿管和测绘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01.9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矿管和测绘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93548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9277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3.0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951990" cy="89090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矿管和测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矿管和测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土地使用权收回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地籍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地籍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4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地籍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地籍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5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5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有纠纷的土地强行收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及时作出决定拖延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有纠纷的土地强行收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及时作出决定拖延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102679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8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5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出现的问题，不能及时上报政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出现的问题，不能及时上报政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地籍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地籍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耕地开垦费的征收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2019300" cy="119507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94.1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935480" cy="13271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8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8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927735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3.0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9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951990" cy="89090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地出让金及滞纳金的征收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790700" cy="1628775"/>
                <wp:effectExtent l="0" t="0" r="0" b="0"/>
                <wp:wrapNone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1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821180" cy="132715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1026795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8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951990" cy="890905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地闲置费的征收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905000" cy="1294130"/>
                <wp:effectExtent l="0" t="0" r="0" b="0"/>
                <wp:wrapNone/>
                <wp:docPr id="1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01.9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14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2049780" cy="132715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4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5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927735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3.0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6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6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2066290" cy="890905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7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7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7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  <w:tab/>
      </w: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  <w:lang w:eastAsia="zh-CN"/>
        </w:rPr>
        <w:t>矿业出让收益</w:t>
      </w:r>
      <w:r>
        <w:rPr>
          <w:rFonts w:ascii="宋体" w:hAnsi="宋体" w:cs="方正小标宋简体"/>
          <w:sz w:val="28"/>
          <w:szCs w:val="28"/>
        </w:rPr>
        <w:t>征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43050</wp:posOffset>
                </wp:positionH>
                <wp:positionV relativeFrom="paragraph">
                  <wp:posOffset>133350</wp:posOffset>
                </wp:positionV>
                <wp:extent cx="1828800" cy="495300"/>
                <wp:effectExtent l="8890" t="5080" r="9525" b="5715"/>
                <wp:wrapNone/>
                <wp:docPr id="17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21.5pt;margin-top:10.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57200</wp:posOffset>
                </wp:positionH>
                <wp:positionV relativeFrom="paragraph">
                  <wp:posOffset>198120</wp:posOffset>
                </wp:positionV>
                <wp:extent cx="1609725" cy="1684020"/>
                <wp:effectExtent l="8890" t="8255" r="8255" b="8890"/>
                <wp:wrapNone/>
                <wp:docPr id="17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84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故意刁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经办人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利用各种方式收取额外费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，久拖不办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不能一次性告知所需材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不能按规定的价款标准征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-36pt;margin-top:15.6pt;width:126.7pt;height:132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故意刁难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经办人</w:t>
                      </w: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利用各种方式收取额外费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，久拖不办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不能一次性告知所需材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不能按规定的价款标准征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37130</wp:posOffset>
                </wp:positionH>
                <wp:positionV relativeFrom="paragraph">
                  <wp:posOffset>213360</wp:posOffset>
                </wp:positionV>
                <wp:extent cx="1905" cy="628015"/>
                <wp:effectExtent l="38100" t="635" r="36830" b="0"/>
                <wp:wrapNone/>
                <wp:docPr id="17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62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1.9pt;margin-top:16.8pt;width:0.05pt;height:49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887220" cy="1385570"/>
                <wp:effectExtent l="8255" t="8255" r="172085" b="8890"/>
                <wp:wrapNone/>
                <wp:docPr id="17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1385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矿管和测绘管理股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48.55pt;height:10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矿管和测绘管理股受理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80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8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8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184785" b="8890"/>
                <wp:wrapNone/>
                <wp:docPr id="18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开具缴款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开具缴款凭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515620" b="8890"/>
                <wp:wrapNone/>
                <wp:docPr id="18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8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8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8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防控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70" cy="1221105"/>
                <wp:effectExtent l="37465" t="635" r="38100" b="0"/>
                <wp:wrapNone/>
                <wp:docPr id="18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89pt;margin-top:0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90925</wp:posOffset>
                </wp:positionH>
                <wp:positionV relativeFrom="paragraph">
                  <wp:posOffset>186055</wp:posOffset>
                </wp:positionV>
                <wp:extent cx="2124075" cy="1432560"/>
                <wp:effectExtent l="8890" t="8255" r="8255" b="8890"/>
                <wp:wrapNone/>
                <wp:docPr id="18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43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批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矿管和测绘管理股办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14.65pt;width:167.2pt;height:11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批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矿管和测绘管理股办理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9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2211070" cy="741045"/>
                <wp:effectExtent l="8255" t="8890" r="8890" b="8255"/>
                <wp:wrapNone/>
                <wp:docPr id="19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40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 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矿管和测绘管理股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74.05pt;height:5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 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矿管和测绘管理股负责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9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9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9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9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1085</wp:posOffset>
                </wp:positionH>
                <wp:positionV relativeFrom="paragraph">
                  <wp:posOffset>179705</wp:posOffset>
                </wp:positionV>
                <wp:extent cx="2113915" cy="992505"/>
                <wp:effectExtent l="8890" t="8890" r="8255" b="8255"/>
                <wp:wrapNone/>
                <wp:docPr id="19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992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加强廉政教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制定考核奖惩办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矿管和测绘管理股办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55pt;margin-top:14.15pt;width:166.4pt;height:7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加强廉政教育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制定考核奖惩办法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矿管和测绘管理股办理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19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对未申报未缴纳的纳税人进行催报催缴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98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9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20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1143000" cy="375285"/>
                <wp:effectExtent l="5080" t="5715" r="5715" b="5080"/>
                <wp:wrapNone/>
                <wp:docPr id="20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5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39pt;width:89.95pt;height:29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20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8pt;margin-top:7.8pt;width:0.1pt;height:23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070" w:leader="none"/>
        </w:tabs>
        <w:rPr/>
      </w:pPr>
      <w:r>
        <w:rPr/>
        <w:tab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地复垦费的征收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0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0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2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790700" cy="1628775"/>
                <wp:effectExtent l="0" t="0" r="0" b="0"/>
                <wp:wrapNone/>
                <wp:docPr id="2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20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935480" cy="1327150"/>
                <wp:effectExtent l="0" t="0" r="0" b="0"/>
                <wp:wrapNone/>
                <wp:docPr id="2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2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2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2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-8.15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837690" cy="890905"/>
                <wp:effectExtent l="0" t="0" r="0" b="0"/>
                <wp:wrapNone/>
                <wp:docPr id="23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源规划利用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源规划利用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3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70" w:leader="none"/>
        </w:tabs>
        <w:jc w:val="both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1:00Z</dcterms:created>
  <dc:creator>Administrator</dc:creator>
  <dc:description/>
  <dc:language>en-US</dc:language>
  <cp:lastModifiedBy>耶。</cp:lastModifiedBy>
  <dcterms:modified xsi:type="dcterms:W3CDTF">2021-03-04T08:37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