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both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对儿童预防接种人员资格证的发放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ragraph">
                  <wp:posOffset>12192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6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2192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6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515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79248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6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5303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2.0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3238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2.5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9835</wp:posOffset>
                </wp:positionH>
                <wp:positionV relativeFrom="paragraph">
                  <wp:posOffset>207645</wp:posOffset>
                </wp:positionV>
                <wp:extent cx="991235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6.3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145415</wp:posOffset>
                </wp:positionV>
                <wp:extent cx="618490" cy="29654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15176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9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270" cy="49593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4.4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635</wp:posOffset>
                </wp:positionV>
                <wp:extent cx="737870" cy="6985"/>
                <wp:effectExtent l="635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0.05pt" to="193.65pt,0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3335</wp:posOffset>
                </wp:positionV>
                <wp:extent cx="737870" cy="1905"/>
                <wp:effectExtent l="635" t="36830" r="635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.05pt" to="332.95pt,1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24-11-04T17:54:00Z</cp:lastPrinted>
  <dcterms:modified xsi:type="dcterms:W3CDTF">2024-11-04T09:55:1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FAF3C590C4A5E8A61A450F50FC96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