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行政职权廉政风险防控图：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行政处罚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/>
        <w:ind w:left="0" w:right="0" w:hanging="0"/>
        <w:jc w:val="center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bidi w:val="0"/>
                              <w:spacing w:lineRule="exact" w:line="5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kinsoku w:val="true"/>
                        <w:overflowPunct w:val="true"/>
                        <w:bidi w:val="0"/>
                        <w:spacing w:lineRule="exact" w:line="50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200660</wp:posOffset>
                </wp:positionV>
                <wp:extent cx="2089785" cy="883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9.6pt;mso-wrap-distance-left:9.05pt;mso-wrap-distance-right:9.05pt;mso-wrap-distance-top:0pt;mso-wrap-distance-bottom:0pt;margin-top:15.8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21455</wp:posOffset>
                </wp:positionH>
                <wp:positionV relativeFrom="paragraph">
                  <wp:posOffset>224155</wp:posOffset>
                </wp:positionV>
                <wp:extent cx="1832610" cy="8902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卫生监督所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17.65pt;mso-position-vertical-relative:text;margin-left:316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卫生监督所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9461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7.45pt;width:77.95pt;height:23.7pt" coordorigin="2405,149" coordsize="1559,474">
                <v:line id="shape_0" from="2662,527" to="3607,52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49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0"/>
                            <w:sz w:val="18"/>
                            <w:szCs w:val="18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</w:t>
                      </w:r>
                      <w:r>
                        <w:rPr>
                          <w:rFonts w:ascii="宋体" w:hAnsi="宋体" w:cs="宋体"/>
                          <w:sz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67995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49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18"/>
                            <w:kern w:val="0"/>
                            <w:szCs w:val="18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72155</wp:posOffset>
                </wp:positionH>
                <wp:positionV relativeFrom="paragraph">
                  <wp:posOffset>236220</wp:posOffset>
                </wp:positionV>
                <wp:extent cx="878205" cy="300990"/>
                <wp:effectExtent l="0" t="0" r="0" b="5715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58760" y="26856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7.65pt;margin-top:18.6pt;width:69.15pt;height:23.7pt" coordorigin="5153,372" coordsize="1383,474">
                <v:line id="shape_0" from="5403,795" to="6302,795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3;top:372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485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时接受请托，不按规定组织调查，调查对象或方案带有倾向性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17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时接受请托，不按规定组织调查，调查对象或方案带有倾向性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卫生监督所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卫生监督所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</w:t>
                      </w:r>
                      <w:r>
                        <w:rPr>
                          <w:rFonts w:ascii="宋体" w:hAnsi="宋体" w:cs="宋体"/>
                          <w:sz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</w:t>
                      </w:r>
                      <w:r>
                        <w:rPr>
                          <w:rFonts w:ascii="宋体" w:hAnsi="宋体" w:cs="宋体"/>
                          <w:sz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59385</wp:posOffset>
                </wp:positionV>
                <wp:extent cx="635" cy="539750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55pt" to="225pt,5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cs="宋体" w:ascii="宋体" w:hAnsi="宋体" w:eastAsia="宋体"/>
                                  <w:color w:val="auto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cs="宋体" w:ascii="宋体" w:hAnsi="宋体" w:eastAsia="宋体"/>
                            <w:color w:val="auto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</w:t>
                      </w:r>
                      <w:r>
                        <w:rPr>
                          <w:rFonts w:ascii="宋体" w:hAnsi="宋体" w:cs="宋体"/>
                          <w:sz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274955</wp:posOffset>
                </wp:positionV>
                <wp:extent cx="2044700" cy="56324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44.35pt;mso-wrap-distance-left:9.05pt;mso-wrap-distance-right:9.05pt;mso-wrap-distance-top:0pt;mso-wrap-distance-bottom:0pt;margin-top:21.6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卫生监督所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卫生监督所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635" cy="699135"/>
                <wp:effectExtent l="38100" t="635" r="38100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5.0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cs="宋体" w:ascii="宋体" w:hAnsi="宋体" w:eastAsia="宋体"/>
                                  <w:color w:val="auto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cs="宋体" w:ascii="宋体" w:hAnsi="宋体" w:eastAsia="宋体"/>
                            <w:color w:val="auto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久拖不批或越权审批，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该上案审会的不上案审会，少数人说了算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久拖不批或越权审批，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该上案审会的不上案审会，少数人说了算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6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卫生监督所负责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卫生监督所负责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13760</wp:posOffset>
                </wp:positionH>
                <wp:positionV relativeFrom="paragraph">
                  <wp:posOffset>363220</wp:posOffset>
                </wp:positionV>
                <wp:extent cx="980440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>
                            <a:off x="0" y="253440"/>
                            <a:ext cx="63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20" y="0"/>
                            <a:ext cx="969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68.8pt;margin-top:28.6pt;width:77.2pt;height:23.7pt" coordorigin="5376,572" coordsize="1544,474">
                <v:line id="shape_0" from="5376,971" to="6368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94;top:572;width:152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</w:t>
                      </w:r>
                      <w:r>
                        <w:rPr>
                          <w:rFonts w:ascii="宋体" w:hAnsi="宋体" w:cs="宋体"/>
                          <w:sz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卫生监督所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卫生监督所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2921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5524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cs="宋体" w:ascii="宋体" w:hAnsi="宋体" w:eastAsia="宋体"/>
                                  <w:color w:val="auto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2.3pt;width:79.45pt;height:23.7pt" coordorigin="2405,46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6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cs="宋体" w:ascii="宋体" w:hAnsi="宋体" w:eastAsia="宋体"/>
                            <w:color w:val="auto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6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121285</wp:posOffset>
                </wp:positionV>
                <wp:extent cx="1143000" cy="396240"/>
                <wp:effectExtent l="6350" t="6350" r="7620" b="6985"/>
                <wp:wrapNone/>
                <wp:docPr id="37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9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531" w:right="1134" w:gutter="0" w:header="851" w:top="1558" w:footer="992" w:bottom="1077"/>
      <w:pgNumType w:start="4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办公室</cp:lastModifiedBy>
  <cp:lastPrinted>2016-02-04T11:01:00Z</cp:lastPrinted>
  <dcterms:modified xsi:type="dcterms:W3CDTF">2024-10-31T09:37:56Z</dcterms:modified>
  <cp:revision>5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CF7B2E53C043FC8CB9349EA56C23E6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