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垣曲县交通运输局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行政确认类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/>
        </w:rPr>
      </w:pPr>
      <w:r>
        <w:rPr>
          <w:rFonts w:cs="宋体" w:ascii="宋体" w:hAnsi="宋体"/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420"/>
          <w:tab w:val="left" w:pos="145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3-05-15T07:40:52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3C651D278B43778D6E7DFEC1B06B5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