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  <w:lang w:eastAsia="zh-CN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（强制措施第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18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项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-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第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21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项）</w:t>
      </w:r>
    </w:p>
    <w:p>
      <w:pPr>
        <w:pStyle w:val="Normal"/>
        <w:rPr>
          <w:rFonts w:ascii="楷体" w:hAnsi="楷体" w:eastAsia="楷体" w:cs="楷体"/>
          <w:sz w:val="36"/>
          <w:szCs w:val="36"/>
          <w:lang w:eastAsia="zh-CN"/>
        </w:rPr>
      </w:pPr>
      <w:r>
        <w:rPr>
          <w:rFonts w:eastAsia="楷体" w:cs="楷体" w:ascii="楷体" w:hAnsi="楷体"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1" name="自选图形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75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2" name="自选图形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74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3" name="自选图形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3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4" name="自选图形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1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5" name="自选图形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0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6" name="自选图形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8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7" name="自选图形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7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8" name="自选图形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5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9" name="自选图形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3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10" name="自选图形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0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11" name="自选图形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8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2" name="自选图形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6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13" name="直线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38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14" name="直线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3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5" name="直线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3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6" name="直线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3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7" name="直线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3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8" name="直线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3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9" name="直线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3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20" name="直线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3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21" name="直线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3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22" name="直线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35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23" name="直线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3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24" name="直线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3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25" name="直线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3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26" name="直线 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34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27" name="直线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3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28" name="直线 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3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29" name="直线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34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30" name="直线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3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31" name="直线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32" name="直线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34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33" name="直线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34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34" name="直线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3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35" name="直线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3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36" name="直线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3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37" name="直线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3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38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33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39" name="直线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3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40" name="直线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3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41" name="直线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3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42" name="直线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3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43" name="直线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3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44" name="直线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3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45" name="直线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3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46" name="直线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3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47" name="直线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3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48" name="直线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3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49" name="直线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3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50" name="直线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3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51" name="直线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3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66" name="直线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38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67" name="直线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3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68" name="自选图形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8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70" name="直线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39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72" name="椭圆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92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73" name="直线 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39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74" name="直线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3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466725" cy="70866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78" name="直线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39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79" name="直线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40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80" name="直线 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39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82" name="直线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4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84" name="直线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40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26280</wp:posOffset>
                </wp:positionH>
                <wp:positionV relativeFrom="paragraph">
                  <wp:posOffset>99695</wp:posOffset>
                </wp:positionV>
                <wp:extent cx="1790065" cy="76835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交通运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综合行政执法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79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378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5pt;height:60.5pt;mso-wrap-distance-left:9.05pt;mso-wrap-distance-right:9.05pt;mso-wrap-distance-top:0pt;mso-wrap-distance-bottom:0pt;margin-top:7.85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交通运输</w:t>
                      </w:r>
                    </w:p>
                    <w:p>
                      <w:pPr>
                        <w:pStyle w:val="Normal"/>
                        <w:snapToGrid w:val="false"/>
                        <w:ind w:firstLine="1050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综合行政执法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79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378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435</wp:posOffset>
                </wp:positionH>
                <wp:positionV relativeFrom="paragraph">
                  <wp:posOffset>1452880</wp:posOffset>
                </wp:positionV>
                <wp:extent cx="6985" cy="271145"/>
                <wp:effectExtent l="33655" t="635" r="36195" b="0"/>
                <wp:wrapNone/>
                <wp:docPr id="8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114.4pt" to="24.55pt,135.7pt" ID="直线 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8545</wp:posOffset>
                </wp:positionH>
                <wp:positionV relativeFrom="paragraph">
                  <wp:posOffset>2265680</wp:posOffset>
                </wp:positionV>
                <wp:extent cx="3810" cy="252095"/>
                <wp:effectExtent l="35560" t="635" r="37465" b="0"/>
                <wp:wrapNone/>
                <wp:docPr id="87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178.4pt" to="183.6pt,198.2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935</wp:posOffset>
                </wp:positionH>
                <wp:positionV relativeFrom="paragraph">
                  <wp:posOffset>2118360</wp:posOffset>
                </wp:positionV>
                <wp:extent cx="1367790" cy="3810"/>
                <wp:effectExtent l="0" t="38100" r="635" b="34925"/>
                <wp:wrapNone/>
                <wp:docPr id="88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764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66.8pt" to="336.7pt,167.05pt" ID="直线 65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1805</wp:posOffset>
                </wp:positionH>
                <wp:positionV relativeFrom="paragraph">
                  <wp:posOffset>1709420</wp:posOffset>
                </wp:positionV>
                <wp:extent cx="3810" cy="396240"/>
                <wp:effectExtent l="5080" t="635" r="5080" b="635"/>
                <wp:wrapNone/>
                <wp:docPr id="89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134.6pt" to="337.4pt,165.75pt" ID="直线 6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5170</wp:posOffset>
                </wp:positionH>
                <wp:positionV relativeFrom="paragraph">
                  <wp:posOffset>1294765</wp:posOffset>
                </wp:positionV>
                <wp:extent cx="556895" cy="2540"/>
                <wp:effectExtent l="635" t="5080" r="635" b="5080"/>
                <wp:wrapNone/>
                <wp:docPr id="9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101.95pt" to="100.9pt,102.1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6825</wp:posOffset>
                </wp:positionH>
                <wp:positionV relativeFrom="paragraph">
                  <wp:posOffset>1311275</wp:posOffset>
                </wp:positionV>
                <wp:extent cx="2540" cy="799465"/>
                <wp:effectExtent l="5080" t="635" r="5080" b="635"/>
                <wp:wrapNone/>
                <wp:docPr id="91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03.25pt" to="99.9pt,166.15pt" ID="直线 6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2103120</wp:posOffset>
                </wp:positionV>
                <wp:extent cx="467995" cy="3810"/>
                <wp:effectExtent l="635" t="34925" r="0" b="38100"/>
                <wp:wrapNone/>
                <wp:docPr id="92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165.6pt" to="136.45pt,165.85pt" ID="直线 5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7780</wp:posOffset>
                </wp:positionH>
                <wp:positionV relativeFrom="paragraph">
                  <wp:posOffset>1323340</wp:posOffset>
                </wp:positionV>
                <wp:extent cx="849630" cy="38036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移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04.2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移送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7715</wp:posOffset>
                </wp:positionH>
                <wp:positionV relativeFrom="paragraph">
                  <wp:posOffset>2273300</wp:posOffset>
                </wp:positionV>
                <wp:extent cx="1264285" cy="62611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49.3pt;mso-wrap-distance-left:9.05pt;mso-wrap-distance-right:9.05pt;mso-wrap-distance-top:0pt;mso-wrap-distance-bottom:0pt;margin-top:179pt;mso-position-vertical-relative:text;margin-left:2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THTF</cp:lastModifiedBy>
  <dcterms:modified xsi:type="dcterms:W3CDTF">2019-09-09T01:44:27Z</dcterms:modified>
  <cp:revision>3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