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其他类从事搬运装卸、货运代理、货物配载、仓储理货和信息服务等物流服务业务的备案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运管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运管所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>“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小于五米非机动船、水上摩托艇备案”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43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5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地方海事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地方海事局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9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0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6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6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68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69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6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70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其他类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-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（适用于第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项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-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第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4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项）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7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7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78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9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7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80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质量监督站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质量监督站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8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8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88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8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9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9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95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9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0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03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04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10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05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1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>“</w:t>
      </w:r>
      <w:r>
        <w:rPr>
          <w:rFonts w:ascii="黑体" w:hAnsi="黑体" w:cs="黑体" w:eastAsia="黑体"/>
          <w:sz w:val="36"/>
          <w:szCs w:val="36"/>
          <w:lang w:eastAsia="zh-CN"/>
        </w:rPr>
        <w:t>出租汽车管理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”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eastAsia="黑体" w:cs="黑体" w:ascii="黑体" w:hAnsi="黑体"/>
          <w:sz w:val="22"/>
          <w:szCs w:val="22"/>
          <w:lang w:val="en-US" w:eastAsia="zh-CN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0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0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10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1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1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13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14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4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5" name="自选图形 1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城市客运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城市客运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2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23" name="自选图形 1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9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30" name="直线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31" name="自选图形 1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1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1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3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13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3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38" name="自选图形 1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39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1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40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1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snapToGrid w:val="false"/>
        <w:ind w:firstLine="352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（适用于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至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）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4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4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48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49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25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50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5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城市客运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城市客运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5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58" name="自选图形 2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4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5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16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6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6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4" name="直线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7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65" name="直线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66" name="自选图形 2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2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16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16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6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7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17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7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73" name="自选图形 2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0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74" name="直线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27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75" name="直线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2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snapToGrid w:val="false"/>
        <w:ind w:firstLine="256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napToGrid w:val="false"/>
        <w:ind w:firstLine="256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napToGrid w:val="false"/>
        <w:ind w:firstLine="256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napToGrid w:val="false"/>
        <w:ind w:firstLine="256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napToGrid w:val="false"/>
        <w:ind w:firstLine="256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营运车辆二级维护及检测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7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7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17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17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8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83" name="直线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2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84" name="直线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28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85" name="自选图形 2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8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8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城市客运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城市客运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9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9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9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93" name="自选图形 2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19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9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99" name="直线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3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00" name="直线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3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01" name="自选图形 3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0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0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0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0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20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20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208" name="自选图形 3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209" name="直线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210" name="直线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snapToGrid w:val="false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napToGrid w:val="false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napToGrid w:val="false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napToGrid w:val="false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napToGrid w:val="false"/>
        <w:ind w:firstLine="224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napToGrid w:val="false"/>
        <w:ind w:firstLine="224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napToGrid w:val="false"/>
        <w:ind w:firstLine="320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内陆渔业船舶证书年检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1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21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21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1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18" name="直线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3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19" name="直线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20" name="自选图形 3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2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22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质量监督站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质量监督站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2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2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2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28" name="自选图形 3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22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3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3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3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34" name="直线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37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5" name="直线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3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36" name="自选图形 3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24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24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243" name="自选图形 3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244" name="直线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245" name="直线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机动车驾驶员培训备案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4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4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24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6"/>
                                <w:szCs w:val="16"/>
                              </w:rPr>
                              <w:t>责任人</w:t>
                            </w:r>
                            <w:r>
                              <w:rPr>
                                <w:rFonts w:ascii="宋体" w:hAnsi="宋体" w:cs="宋体"/>
                                <w:sz w:val="16"/>
                                <w:szCs w:val="1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6"/>
                                <w:szCs w:val="16"/>
                                <w:lang w:val="en-US" w:eastAsia="zh-CN"/>
                              </w:rPr>
                              <w:t>交通运输事业发展中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6"/>
                          <w:szCs w:val="16"/>
                        </w:rPr>
                        <w:t>责任人</w:t>
                      </w:r>
                      <w:r>
                        <w:rPr>
                          <w:rFonts w:ascii="宋体" w:hAnsi="宋体" w:cs="宋体"/>
                          <w:sz w:val="16"/>
                          <w:szCs w:val="16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6"/>
                          <w:szCs w:val="16"/>
                          <w:lang w:val="en-US" w:eastAsia="zh-CN"/>
                        </w:rPr>
                        <w:t>交通运输事业发展中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24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5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5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5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5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5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5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25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6"/>
                                <w:szCs w:val="16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6"/>
                                <w:szCs w:val="16"/>
                                <w:lang w:val="en-US" w:eastAsia="zh-CN"/>
                              </w:rPr>
                              <w:t>交通运输事业发展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中心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sz w:val="16"/>
                          <w:szCs w:val="16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6"/>
                          <w:szCs w:val="16"/>
                          <w:lang w:val="en-US" w:eastAsia="zh-CN"/>
                        </w:rPr>
                        <w:t>交通运输事业发展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中心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5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5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6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6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6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26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6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6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6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6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6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7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71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7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7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7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27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27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27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279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28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8-11T10:13:00Z</cp:lastPrinted>
  <dcterms:modified xsi:type="dcterms:W3CDTF">2022-03-29T02:55:28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35BAB6A99421785D68EF0679EAAB1</vt:lpwstr>
  </property>
  <property fmtid="{D5CDD505-2E9C-101B-9397-08002B2CF9AE}" pid="3" name="KSOProductBuildVer">
    <vt:lpwstr>2052-11.1.0.11365</vt:lpwstr>
  </property>
</Properties>
</file>