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征收征用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交通事故、自然灾害及其他突发事件客货运输车辆征用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62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征收征用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抢险救灾等突发事件出租汽车征用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城市客运交通管理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城市客运交通管理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5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5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5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2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THTF</cp:lastModifiedBy>
  <dcterms:modified xsi:type="dcterms:W3CDTF">2019-09-09T08:12:2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